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ГОСУДАРСТВЕННОЕ УЧРЕЖДЕНИЕ</w:t>
      </w:r>
    </w:p>
    <w:p>
      <w:pPr>
        <w:pStyle w:val="Normal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БЕЛОРУССКО-РОССИЙСКИЙ УНИВЕРСИТЕТ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афедра «Экономик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rPr/>
      </w:pPr>
      <w:r>
        <w:rPr/>
        <w:t>ОСНОВЫ  ЭКОЛОГИИ                               И  ЭКОНОМИКА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Методические указания к практическим занятиям для студентов экономических специальностей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sz w:val="20"/>
        </w:rPr>
        <w:drawing>
          <wp:inline distT="0" distB="0" distL="0" distR="0">
            <wp:extent cx="2070735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134" w:footer="72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Могилев 2010</w:t>
      </w:r>
    </w:p>
    <w:p>
      <w:pPr>
        <w:pStyle w:val="Normal"/>
        <w:ind w:firstLine="24"/>
        <w:rPr/>
      </w:pPr>
      <w:r>
        <w:rPr/>
        <w:t>УДК 338:504</w:t>
      </w:r>
    </w:p>
    <w:p>
      <w:pPr>
        <w:pStyle w:val="Normal"/>
        <w:ind w:firstLine="24"/>
        <w:rPr/>
      </w:pPr>
      <w:r>
        <w:rPr/>
        <w:t>ББК  65.28</w:t>
      </w:r>
    </w:p>
    <w:p>
      <w:pPr>
        <w:pStyle w:val="Normal"/>
        <w:ind w:firstLine="24"/>
        <w:rPr/>
      </w:pPr>
      <w:r>
        <w:rPr/>
        <w:t xml:space="preserve">         </w:t>
      </w:r>
      <w:r>
        <w:rPr/>
        <w:t>Э 40</w:t>
      </w:r>
    </w:p>
    <w:p>
      <w:pPr>
        <w:pStyle w:val="Normal"/>
        <w:ind w:firstLine="709"/>
        <w:jc w:val="center"/>
        <w:rPr/>
      </w:pPr>
      <w:r>
        <w:rPr/>
        <w:t>Рекомендовано к опубликованию</w:t>
      </w:r>
    </w:p>
    <w:p>
      <w:pPr>
        <w:pStyle w:val="Normal"/>
        <w:ind w:firstLine="709"/>
        <w:jc w:val="center"/>
        <w:rPr/>
      </w:pPr>
      <w:r>
        <w:rPr/>
        <w:t>учебно-методическим управлением</w:t>
      </w:r>
    </w:p>
    <w:p>
      <w:pPr>
        <w:pStyle w:val="Normal"/>
        <w:ind w:firstLine="709"/>
        <w:jc w:val="center"/>
        <w:rPr/>
      </w:pPr>
      <w:r>
        <w:rPr/>
        <w:t>ГУ ВПО «Белорусско-Российский университет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обрено  кафедрой   «Экономика»  1 июня  2010 г., протокол №  11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тель                                    ст. преподаватель О. И. Чумаченко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Рецензент                                              к.э.н., доцент   Н. А. Сергейчи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ind w:firstLine="828"/>
        <w:rPr/>
      </w:pPr>
      <w:r>
        <w:rPr/>
        <w:t xml:space="preserve">Методические указания содержат теоретические вопросы, задачи по вариантам, рекомендуемую  литературу и предназначены для студентов экономических специальност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е изда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ЭКОЛОГИИ И ЭКОНОМИКА         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0" w:leader="none"/>
          <w:tab w:val="left" w:pos="1800" w:leader="none"/>
          <w:tab w:val="left" w:pos="6100" w:leader="none"/>
        </w:tabs>
        <w:ind w:firstLine="1776"/>
        <w:rPr/>
      </w:pPr>
      <w:r>
        <w:rPr/>
        <w:t xml:space="preserve">Ответственный за выпуск                        С. Н. Гнатюк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  <w:tab w:val="left" w:pos="1200" w:leader="none"/>
          <w:tab w:val="left" w:pos="1488" w:leader="none"/>
        </w:tabs>
        <w:ind w:firstLine="709"/>
        <w:jc w:val="both"/>
        <w:rPr/>
      </w:pPr>
      <w:r>
        <w:rPr/>
        <w:t xml:space="preserve">               </w:t>
      </w:r>
      <w:r>
        <w:rPr/>
        <w:t>Технический редактор                             А. Т. Червин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848" w:leader="none"/>
        </w:tabs>
        <w:ind w:firstLine="709"/>
        <w:jc w:val="both"/>
        <w:rPr/>
      </w:pPr>
      <w:r>
        <w:rPr/>
        <w:t xml:space="preserve">                </w:t>
      </w:r>
      <w:r>
        <w:rPr/>
        <w:t xml:space="preserve">Компьютерная верстка                            Н. П. Полевнича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одписано в печать                              . Формат 60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84/16. Бумага офсетная. Гарнитура Таймс.</w:t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ечать трафаретная. Усл-печ. л.            .Уч.-изд. л.         .Тираж   99    экз.    Заказ  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 № 02330/375 от 29.06.2004 г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212 000, г. Могилев, пр. Мира, 4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© ГУ ВПО «Белорусско-Российский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</w:t>
      </w:r>
      <w:r>
        <w:rPr/>
        <w:t>университет», 2010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69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696"/>
        <w:jc w:val="both"/>
        <w:rPr>
          <w:szCs w:val="28"/>
        </w:rPr>
      </w:pPr>
      <w:r>
        <w:rPr>
          <w:szCs w:val="28"/>
        </w:rPr>
        <w:t xml:space="preserve">Проблема взаимодействия  природы и общества приобрела особую остроту на современном этапе. Сегодня стало очевидным, что задачи сохранения окружающей среды и экономического развития взаимосвязаны: разрушая и истощая окружающую среду, невозможно обеспечить устойчивое экономическое развити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Изучение дисциплины «Основы экологии и экономика природопользования» является  необходимым условием  фундаментальной подготовки экономистов широкого профиля. Цель курса − формирование у студентов экологического мировоззрения, усвоение системы знаний о рациональном природопользовании, приобретение навыков экономической оценки природных ресурсов, поиск путей достижения устойчивого эколого-экономического развития, функционирования и совершенствования хозяйственного механизма природопользования, адекватного рыночной экономик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Методические указания содержат планы проведения практических занятий для студентов дневной и заочной форм обучения. Здесь отражены теоретические вопросы, выносимые на обсуждения, рекомендации по их изучению, конкретные расчетные задания, необходимые справочные материалы, список литературы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Также методические указания содержат ориентировочный список  рефератов, предлагаемых для обсуждения на практических занятиях, и вопросы для самостоятельной подготовки студентов заочного отделения.</w:t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Cs w:val="28"/>
        </w:rPr>
        <w:t>1 Исследование проблем экономики природопользования методом номинальных групп</w:t>
      </w:r>
    </w:p>
    <w:p>
      <w:pPr>
        <w:pStyle w:val="Normal"/>
        <w:shd w:fill="FFFFFF" w:val="clear"/>
        <w:ind w:left="10" w:firstLine="4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b/>
          <w:szCs w:val="28"/>
        </w:rPr>
        <w:t xml:space="preserve">Цель занятия: </w:t>
      </w:r>
      <w:r>
        <w:rPr>
          <w:color w:val="000000"/>
          <w:spacing w:val="2"/>
          <w:szCs w:val="28"/>
        </w:rPr>
        <w:t xml:space="preserve">выявить индивидуальные интуитивные суждения студента в составе </w:t>
      </w:r>
      <w:r>
        <w:rPr>
          <w:color w:val="000000"/>
          <w:spacing w:val="3"/>
          <w:szCs w:val="28"/>
        </w:rPr>
        <w:t>группы (подгруппы) по одной из выбранных или заданных преподавателем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i/>
          <w:color w:val="000000"/>
          <w:spacing w:val="3"/>
          <w:szCs w:val="28"/>
        </w:rPr>
        <w:t>1 Общая постановка проблемы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Данная работа выполняется в начале изучения дисциплины «Основы экологии и экономика природопользования</w:t>
      </w:r>
      <w:r>
        <w:rPr>
          <w:color w:val="000000"/>
          <w:spacing w:val="2"/>
          <w:szCs w:val="28"/>
        </w:rPr>
        <w:t xml:space="preserve">» (ОЭиЭП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>Для обсуждения студентам предлагаются следующие пробл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0" w:firstLine="696"/>
        <w:jc w:val="both"/>
        <w:rPr>
          <w:color w:val="000000"/>
          <w:spacing w:val="-12"/>
          <w:szCs w:val="28"/>
        </w:rPr>
      </w:pPr>
      <w:r>
        <w:rPr>
          <w:color w:val="000000"/>
          <w:spacing w:val="4"/>
          <w:szCs w:val="28"/>
        </w:rPr>
        <w:t>роль дисциплины ОЭиЭП в экономической подготов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72"/>
        <w:jc w:val="both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 xml:space="preserve">ОЭиЭП </w:t>
      </w:r>
      <w:r>
        <w:rPr>
          <w:color w:val="000000"/>
          <w:spacing w:val="2"/>
          <w:szCs w:val="28"/>
        </w:rPr>
        <w:t>в будущей профессиональной</w:t>
        <w:br/>
        <w:t>деятельности специали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672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>ОЭиЭП</w:t>
      </w:r>
      <w:r>
        <w:rPr>
          <w:color w:val="000000"/>
          <w:spacing w:val="2"/>
          <w:szCs w:val="28"/>
        </w:rPr>
        <w:t xml:space="preserve"> в социальной жизни человека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color w:val="000000"/>
          <w:spacing w:val="2"/>
          <w:szCs w:val="28"/>
        </w:rPr>
      </w:pPr>
      <w:r>
        <w:rPr>
          <w:color w:val="000000"/>
          <w:spacing w:val="-1"/>
          <w:szCs w:val="28"/>
        </w:rPr>
        <w:t>4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факторы, определяющие продуктивную (экономичную) деятельность человек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szCs w:val="28"/>
        </w:rPr>
      </w:pPr>
      <w:r>
        <w:rPr>
          <w:color w:val="000000"/>
          <w:spacing w:val="2"/>
          <w:szCs w:val="28"/>
        </w:rPr>
        <w:t>Студенты могут предложить для обсуждения другие проблемы, связанные с дисциплиной,</w:t>
      </w:r>
      <w:r>
        <w:rPr>
          <w:szCs w:val="28"/>
        </w:rPr>
        <w:t xml:space="preserve"> </w:t>
      </w:r>
      <w:r>
        <w:rPr>
          <w:color w:val="000000"/>
          <w:spacing w:val="2"/>
          <w:szCs w:val="28"/>
        </w:rPr>
        <w:t>или уточнить формулировки вышеназванных. По выбранной для дальнейшего более глубокого рассмотрения проблеме 2−3 студента дают толкование ее сути, как они понимают на данном уровне знания.</w:t>
      </w:r>
    </w:p>
    <w:p>
      <w:pPr>
        <w:pStyle w:val="Normal"/>
        <w:shd w:fill="FFFFFF" w:val="clear"/>
        <w:ind w:left="12" w:firstLine="660"/>
        <w:jc w:val="both"/>
        <w:rPr>
          <w:szCs w:val="28"/>
        </w:rPr>
      </w:pPr>
      <w:r>
        <w:rPr>
          <w:color w:val="000000"/>
          <w:spacing w:val="3"/>
          <w:szCs w:val="28"/>
        </w:rPr>
        <w:t>Работа выполняется в течение 2-х академических часов и предусматривает шесть эта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0"/>
          <w:szCs w:val="28"/>
        </w:rPr>
      </w:pPr>
      <w:r>
        <w:rPr>
          <w:color w:val="000000"/>
          <w:spacing w:val="5"/>
          <w:szCs w:val="28"/>
        </w:rPr>
        <w:t>генер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>неупорядоченное перечисл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1"/>
          <w:szCs w:val="28"/>
        </w:rPr>
        <w:t>уясн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3"/>
          <w:szCs w:val="28"/>
        </w:rPr>
      </w:pPr>
      <w:r>
        <w:rPr>
          <w:color w:val="000000"/>
          <w:spacing w:val="3"/>
          <w:szCs w:val="28"/>
        </w:rPr>
        <w:t>голосование и ранж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"/>
          <w:szCs w:val="28"/>
        </w:rPr>
      </w:pPr>
      <w:r>
        <w:rPr>
          <w:color w:val="000000"/>
          <w:spacing w:val="3"/>
          <w:szCs w:val="28"/>
        </w:rPr>
        <w:t>подсчет голосов (балл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3"/>
          <w:szCs w:val="28"/>
        </w:rPr>
        <w:t>отчет по работе и написание вы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2"/>
          <w:szCs w:val="28"/>
        </w:rPr>
      </w:pPr>
      <w:r>
        <w:rPr>
          <w:i/>
          <w:color w:val="000000"/>
          <w:spacing w:val="2"/>
          <w:szCs w:val="28"/>
        </w:rPr>
        <w:t>2 Генерирова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Генерирование идей по принятой проблеме студент осуществляет индивидуально молча, в </w:t>
      </w:r>
      <w:r>
        <w:rPr>
          <w:color w:val="000000"/>
          <w:spacing w:val="5"/>
          <w:szCs w:val="28"/>
        </w:rPr>
        <w:t xml:space="preserve">течение 10−15 мин. записывает свои варианты (предложения). Тот, кто закончил обдумывание и </w:t>
      </w:r>
      <w:r>
        <w:rPr>
          <w:color w:val="000000"/>
          <w:spacing w:val="3"/>
          <w:szCs w:val="28"/>
        </w:rPr>
        <w:t xml:space="preserve">записал свои предложения должен подождать окончания установленного времени, не мешая </w:t>
      </w:r>
      <w:r>
        <w:rPr>
          <w:color w:val="000000"/>
          <w:szCs w:val="28"/>
        </w:rPr>
        <w:t>работать другим студент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zCs w:val="28"/>
        </w:rPr>
      </w:pPr>
      <w:r>
        <w:rPr>
          <w:i/>
          <w:color w:val="000000"/>
          <w:szCs w:val="28"/>
        </w:rPr>
        <w:t>3 Неупорядоченное перечисление идей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После окончания генерирования идей студенты поочередно записывают на доске, </w:t>
      </w:r>
      <w:r>
        <w:rPr>
          <w:color w:val="000000"/>
          <w:spacing w:val="2"/>
          <w:szCs w:val="28"/>
        </w:rPr>
        <w:t xml:space="preserve">дополняя и/или уточняя, свои предложения по решаемой проблеме. Обычно общее число </w:t>
      </w:r>
      <w:r>
        <w:rPr>
          <w:color w:val="000000"/>
          <w:spacing w:val="3"/>
          <w:szCs w:val="28"/>
        </w:rPr>
        <w:t>предлагаемых идей составляет 15−20 и бо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i/>
          <w:color w:val="000000"/>
          <w:spacing w:val="2"/>
          <w:szCs w:val="28"/>
        </w:rPr>
        <w:t>4 Уясне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остряя внимание на поставленную для рассмотрения проблему, преподаватель зачитывает «спорные» предложения и просит студентов, в первую очередь, авторов данных </w:t>
      </w:r>
      <w:r>
        <w:rPr>
          <w:color w:val="000000"/>
          <w:spacing w:val="2"/>
          <w:szCs w:val="28"/>
        </w:rPr>
        <w:t xml:space="preserve">предложений, дать пояснения (толкования) сформулированных ими идей. В процессе уяснения </w:t>
      </w:r>
      <w:r>
        <w:rPr>
          <w:color w:val="000000"/>
          <w:spacing w:val="3"/>
          <w:szCs w:val="28"/>
        </w:rPr>
        <w:t xml:space="preserve">высказанные первоначальные идеи можно скомбинировать с другими, можно изменить </w:t>
      </w:r>
      <w:r>
        <w:rPr>
          <w:color w:val="000000"/>
          <w:spacing w:val="2"/>
          <w:szCs w:val="28"/>
        </w:rPr>
        <w:t xml:space="preserve">первоначальную формулировку или отказаться от нее. На этом этапе студенты группы должны </w:t>
      </w:r>
      <w:r>
        <w:rPr>
          <w:color w:val="000000"/>
          <w:spacing w:val="3"/>
          <w:szCs w:val="28"/>
        </w:rPr>
        <w:t xml:space="preserve">уяснить смыл выдвинутых идей-предложений по решаемой проблеме, но не ставится задача оценить их целесообразность. Принятому окончательному списку идей присваивается порядковый номе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4"/>
          <w:szCs w:val="28"/>
        </w:rPr>
      </w:pPr>
      <w:r>
        <w:rPr>
          <w:color w:val="000000"/>
          <w:spacing w:val="3"/>
          <w:szCs w:val="28"/>
        </w:rPr>
        <w:t xml:space="preserve">5 </w:t>
      </w:r>
      <w:r>
        <w:rPr>
          <w:i/>
          <w:color w:val="000000"/>
          <w:spacing w:val="4"/>
          <w:szCs w:val="28"/>
        </w:rPr>
        <w:t>Голосование и ранжирование идей.</w:t>
      </w:r>
      <w:r>
        <w:rPr>
          <w:b/>
          <w:color w:val="000000"/>
          <w:spacing w:val="4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На основании выписанного списка идей, расположенных в порядке возрастания их номера </w:t>
      </w:r>
      <w:r>
        <w:rPr>
          <w:color w:val="000000"/>
          <w:spacing w:val="4"/>
          <w:szCs w:val="28"/>
        </w:rPr>
        <w:t xml:space="preserve">(1,2, ..., п), каждый студент в группе (1,2, ..., т) делает оценку каждой идеи в баллах. Наиболее </w:t>
      </w:r>
      <w:r>
        <w:rPr>
          <w:color w:val="000000"/>
          <w:spacing w:val="1"/>
          <w:szCs w:val="28"/>
        </w:rPr>
        <w:t>важной идее присваивается наивысший ранг величиной баллов в пределах от 6 до 9. Предельную величину балла устанавливает преподаватель из расчета общего количества идей в спис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  <w:spacing w:val="2"/>
          <w:szCs w:val="28"/>
        </w:rPr>
      </w:pPr>
      <w:r>
        <w:rPr>
          <w:color w:val="000000"/>
          <w:szCs w:val="28"/>
        </w:rPr>
        <w:t xml:space="preserve">При списке идей (п) от 15 до 20 наивысшему рангу чаще присваивают      8 баллов. Каждый </w:t>
      </w:r>
      <w:r>
        <w:rPr>
          <w:color w:val="000000"/>
          <w:spacing w:val="2"/>
          <w:szCs w:val="28"/>
        </w:rPr>
        <w:t xml:space="preserve">студент, согласно его мнению, наиболее важной идее проставляет балл 8, а менее важным − соответственно 7, 6, 5, 4, 3, 2, 1. Против идей, которым не присвоен ранг (не проставлен балл), </w:t>
      </w:r>
      <w:r>
        <w:rPr>
          <w:color w:val="000000"/>
          <w:spacing w:val="1"/>
          <w:szCs w:val="28"/>
        </w:rPr>
        <w:t xml:space="preserve">делается прочерк. В работе предусматривается только ранжирование идей в целых баллах и не </w:t>
      </w:r>
      <w:r>
        <w:rPr>
          <w:color w:val="000000"/>
          <w:spacing w:val="2"/>
          <w:szCs w:val="28"/>
        </w:rPr>
        <w:t>допускается, чтобы разные идеи оценивались одинаковыми балл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6 Подсчет голосов (баллов)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Результаты голосования (оценивания идей в баллах) студентов обобщаются по группе в </w:t>
      </w:r>
      <w:r>
        <w:rPr>
          <w:color w:val="000000"/>
          <w:spacing w:val="1"/>
          <w:szCs w:val="28"/>
        </w:rPr>
        <w:t xml:space="preserve">таблице 1. В графе 3 проставляется число студентов, которые дали оценки идее (число оценок за </w:t>
      </w:r>
      <w:r>
        <w:rPr>
          <w:color w:val="000000"/>
          <w:spacing w:val="2"/>
          <w:szCs w:val="28"/>
        </w:rPr>
        <w:t>минусом прочерков по данной идее). В графе 5 средний балл определяется делением суммы баллов (графа 4) на число проголосовавших (графа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79" w:firstLine="607"/>
        <w:jc w:val="both"/>
        <w:rPr/>
      </w:pPr>
      <w:r>
        <w:rPr>
          <w:color w:val="000000"/>
          <w:spacing w:val="2"/>
          <w:sz w:val="24"/>
          <w:szCs w:val="24"/>
        </w:rPr>
        <w:t>Таблица 1 − Сводная ведомость оценки идей студентами группы</w:t>
      </w:r>
    </w:p>
    <w:p>
      <w:pPr>
        <w:pStyle w:val="Normal"/>
        <w:jc w:val="both"/>
        <w:rPr>
          <w:color w:val="000000"/>
          <w:spacing w:val="2"/>
          <w:sz w:val="24"/>
          <w:szCs w:val="28"/>
        </w:rPr>
      </w:pPr>
      <w:r>
        <w:rPr>
          <w:color w:val="000000"/>
          <w:spacing w:val="2"/>
          <w:sz w:val="24"/>
          <w:szCs w:val="28"/>
        </w:rPr>
      </w:r>
    </w:p>
    <w:tbl>
      <w:tblPr>
        <w:tblW w:w="9774" w:type="dxa"/>
        <w:jc w:val="left"/>
        <w:tblInd w:w="1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1620"/>
        <w:gridCol w:w="1948"/>
        <w:gridCol w:w="1430"/>
        <w:gridCol w:w="1482"/>
        <w:gridCol w:w="1102"/>
        <w:gridCol w:w="1244"/>
      </w:tblGrid>
      <w:tr>
        <w:trPr>
          <w:trHeight w:val="969" w:hRule="exac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омер </w:t>
            </w:r>
            <w:r>
              <w:rPr>
                <w:color w:val="000000"/>
                <w:spacing w:val="-1"/>
                <w:sz w:val="24"/>
                <w:szCs w:val="24"/>
              </w:rPr>
              <w:t>идеи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77" w:firstLine="19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Баллы, </w:t>
            </w:r>
            <w:r>
              <w:rPr>
                <w:spacing w:val="-7"/>
                <w:sz w:val="24"/>
                <w:szCs w:val="24"/>
              </w:rPr>
              <w:t xml:space="preserve">проставленные </w:t>
            </w:r>
            <w:r>
              <w:rPr>
                <w:spacing w:val="-8"/>
                <w:sz w:val="24"/>
                <w:szCs w:val="24"/>
              </w:rPr>
              <w:t xml:space="preserve">студентами, 1, 2, </w:t>
            </w:r>
            <w:r>
              <w:rPr>
                <w:spacing w:val="29"/>
                <w:sz w:val="24"/>
                <w:szCs w:val="24"/>
              </w:rPr>
              <w:t>…,т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тудентов, </w:t>
            </w:r>
            <w:r>
              <w:rPr>
                <w:spacing w:val="3"/>
                <w:sz w:val="24"/>
                <w:szCs w:val="24"/>
              </w:rPr>
              <w:t xml:space="preserve">которые дали </w:t>
            </w:r>
            <w:r>
              <w:rPr>
                <w:spacing w:val="2"/>
                <w:sz w:val="24"/>
                <w:szCs w:val="24"/>
              </w:rPr>
              <w:t>оценки идей в баллах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98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Общая сумма </w:t>
            </w:r>
            <w:r>
              <w:rPr>
                <w:spacing w:val="1"/>
                <w:sz w:val="24"/>
                <w:szCs w:val="24"/>
              </w:rPr>
              <w:t xml:space="preserve">баллов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редний </w:t>
            </w:r>
            <w:r>
              <w:rPr>
                <w:sz w:val="24"/>
                <w:szCs w:val="24"/>
              </w:rPr>
              <w:t xml:space="preserve">балл оценки </w:t>
            </w:r>
            <w:r>
              <w:rPr>
                <w:spacing w:val="-1"/>
                <w:sz w:val="24"/>
                <w:szCs w:val="24"/>
              </w:rPr>
              <w:t xml:space="preserve">идей </w:t>
            </w:r>
            <w:r>
              <w:rPr>
                <w:spacing w:val="2"/>
                <w:sz w:val="24"/>
                <w:szCs w:val="24"/>
              </w:rPr>
              <w:t>группой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07" w:hanging="1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Ранг (место </w:t>
            </w:r>
            <w:r>
              <w:rPr>
                <w:spacing w:val="1"/>
                <w:sz w:val="24"/>
                <w:szCs w:val="24"/>
              </w:rPr>
              <w:t>важности) идей по:</w:t>
            </w:r>
          </w:p>
        </w:tc>
      </w:tr>
      <w:tr>
        <w:trPr>
          <w:trHeight w:val="627" w:hRule="exac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еднему </w:t>
            </w:r>
            <w:r>
              <w:rPr>
                <w:color w:val="000000"/>
                <w:spacing w:val="-1"/>
                <w:sz w:val="24"/>
                <w:szCs w:val="24"/>
              </w:rPr>
              <w:t>баллу</w:t>
            </w:r>
          </w:p>
        </w:tc>
      </w:tr>
      <w:tr>
        <w:trPr>
          <w:trHeight w:val="281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336" w:firstLine="264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7 Отчет по работе и написание выводов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1"/>
          <w:szCs w:val="28"/>
        </w:rPr>
        <w:t>В отчете студент приводит формулировку обсуждаемой проблемы, перечень идей, сводную ве</w:t>
      </w:r>
      <w:r>
        <w:rPr>
          <w:color w:val="000000"/>
          <w:spacing w:val="2"/>
          <w:szCs w:val="28"/>
        </w:rPr>
        <w:t>домость оценки идей (см. таблицу 1), на основании которой формируется таблица 2. Сравнительная ве</w:t>
      </w:r>
      <w:r>
        <w:rPr>
          <w:color w:val="000000"/>
          <w:spacing w:val="5"/>
          <w:szCs w:val="28"/>
        </w:rPr>
        <w:t>домость оценки трех (призовых) мест.</w:t>
      </w:r>
    </w:p>
    <w:p>
      <w:pPr>
        <w:pStyle w:val="Normal"/>
        <w:shd w:fill="FFFFFF" w:val="clear"/>
        <w:ind w:right="197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652" w:hanging="0"/>
        <w:jc w:val="both"/>
        <w:rPr/>
      </w:pPr>
      <w:r>
        <w:rPr>
          <w:color w:val="000000"/>
          <w:spacing w:val="5"/>
          <w:sz w:val="24"/>
          <w:szCs w:val="24"/>
        </w:rPr>
        <w:t>Таблица 2 − Сравнительная ведомость оценка трех (призовых) мест</w:t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9615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6"/>
        <w:gridCol w:w="2516"/>
        <w:gridCol w:w="2486"/>
        <w:gridCol w:w="2527"/>
      </w:tblGrid>
      <w:tr>
        <w:trPr>
          <w:trHeight w:val="29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изовое место</w:t>
            </w:r>
          </w:p>
        </w:tc>
        <w:tc>
          <w:tcPr>
            <w:tcW w:w="7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49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омер идеи, которая соответствует призовому месту по оценке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44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мме балл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79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ему баллу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24" w:firstLine="624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24" w:firstLine="624"/>
        <w:jc w:val="both"/>
        <w:rPr>
          <w:szCs w:val="28"/>
        </w:rPr>
      </w:pPr>
      <w:r>
        <w:rPr>
          <w:color w:val="000000"/>
          <w:spacing w:val="3"/>
          <w:szCs w:val="28"/>
        </w:rPr>
        <w:t>При написании выводов на основании данных таблицы 2 студент отмечает, по каким идеям  индивидуальные оценки по призовым местам являются оригинальными и по каким идеям сту</w:t>
      </w:r>
      <w:r>
        <w:rPr>
          <w:color w:val="000000"/>
          <w:spacing w:val="2"/>
          <w:szCs w:val="28"/>
        </w:rPr>
        <w:t>дент с группой солидарен.</w:t>
      </w:r>
    </w:p>
    <w:p>
      <w:pPr>
        <w:pStyle w:val="Normal"/>
        <w:shd w:fill="FFFFFF" w:val="clear"/>
        <w:ind w:left="14" w:firstLine="6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Теоретические основы экологии и экономики природопользования и особенности взаимодействия общества и природной сред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Цель </w:t>
      </w:r>
      <w:r>
        <w:rPr>
          <w:b/>
          <w:color w:val="000000"/>
          <w:szCs w:val="28"/>
        </w:rPr>
        <w:t>занятия:</w:t>
      </w:r>
      <w:r>
        <w:rPr>
          <w:color w:val="000000"/>
          <w:szCs w:val="28"/>
        </w:rPr>
        <w:t xml:space="preserve"> определить предмет и задачи курса, а также изучить ос</w:t>
        <w:softHyphen/>
        <w:t>новные понятия дисциплины «Основы экологии и экономика природопользования» (ОЭиЭП). Выяснить роль природной среды в развитии общества, проанализировать динамику взаи</w:t>
        <w:softHyphen/>
        <w:t>модействия общества и природной среды, характер антропогенных воздействий на окружающую среду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«Основы экологии и экономика природопользования» - межотраслевая учебная дисципли</w:t>
        <w:softHyphen/>
        <w:t>н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Эколого-экономические системы - основной объект изучен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понятия «ОЭиЭП». Предмет и мето</w:t>
        <w:softHyphen/>
        <w:t>долог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4 Задачи курса «ОЭиЭП», его роль в системе под</w:t>
        <w:softHyphen/>
        <w:t>готовки специалистов экономического профил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5  Диалектика взаимодействия человека и природы в процессе развития про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6 Закономерности и принципы природопользова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7  Усиление антропогенных воздействий на природную среду и их по</w:t>
        <w:softHyphen/>
        <w:t>следств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8 Глобальные экологические проблемы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9 Оценка экологической ситуации в Республике Беларусь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color w:val="000000"/>
          <w:szCs w:val="28"/>
        </w:rPr>
        <w:t>Рекомендации по изучению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содержание понятий «природная среда», «рацио</w:t>
        <w:softHyphen/>
        <w:t>нальное природопользование», «самоочищение», «эколого-экономические сис</w:t>
        <w:softHyphen/>
        <w:t>темы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 место и значение курса ОЭиЭП в сис</w:t>
        <w:softHyphen/>
        <w:t>теме подготовки специалистов экономического профиля, связь его с другими экономическими, а также естественными и техническими наукам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основные положения диалектики взаимодействия природы и общества. Обратите внимание на периодизацию взаимодействия природы и общества. Определите специфику экологических проблем РБ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По данным таблицы 3 необходимо: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) рассчитать и сопоставить удельный вес областей Беларуси в выбросах загрязняющих веществ в атмосферу, накоплении отходов, сбросе сточных вод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) рассчитать объем выбросов загрязняющих веществ в атмосферу,       нако</w:t>
        <w:softHyphen/>
        <w:t>плении отходов, сброс вод на одного жителя и на 1 к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территории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) объяснить полученные результаты, увязав их с экономическим потен</w:t>
        <w:softHyphen/>
        <w:t>циалом территори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302"/>
        <w:gridCol w:w="1488"/>
        <w:gridCol w:w="1488"/>
        <w:gridCol w:w="1317"/>
      </w:tblGrid>
      <w:tr>
        <w:trPr>
          <w:trHeight w:val="22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лощадь, тыс.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Численность населения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чел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ыбросы загрязняющих веществ в атмосферу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т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аличие отходов на предприятиях, тыс. т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брос сточных вод, млн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мышлен-ность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(</w:t>
            </w:r>
            <w:r>
              <w:rPr>
                <w:sz w:val="20"/>
              </w:rPr>
              <w:t>включая г. Минс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5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сего по Бела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</w:tr>
    </w:tbl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3 −  Данные антропогенных воздействий на окружающую среду в Республике Беларусь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Разгадайте кроссворд. Составьте свой вариант кроссвор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635" cy="36664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мы, разлагающие мертвое органическое ве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способление организмов к воздействию факторов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овокупность факторов и элементов, воздействующих на организм в месте его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дин из методов изучения эколого-экономической системы, направленный на изучение объектов природы и экологической обстановки на глобальном уров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рганизмы,  потребляющие органические ве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Группа особей одного вида, занимающая определенное пространство, обладающая необходимыми возможностями для поддержания своей численности  в постоянно изменяющихся условиях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Один из методов изучения эколого-экономической системы, представляющий собой изучение и исследование экологических и экономических процессов в единстве и развитии через возникновение и разрешение противореч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Совокупность видов растений, животных и микроорганизмов, объединенных общей областью распростра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Единый природный комплекс, образованный живыми организмами и средой их обитания, в котором все компоненты связаны между собой обменом вещества и 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дин из экологических факторов характеризующийся всеми формами деятельности человека, которые приводят к изменению природы как среды обитания других видов или непосредственно сказываются на условиях их существ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ртик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ункция эколого-экономических исследований, которая представляет собой обоснование экологических целей и выбор главных путей их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еленная жизнью оболочка Земли, состав, структура и энергетика которой в существенных чертах обусловлены прошлой или современной деятельностью жив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ука о взаимоотношениях живых организмов между собой и с окружающей средой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тод изучения, с помощью которого анализируется динамика взаимоотношений природы и об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Группировка совместно обитающих и взаимосвязанн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  Природные условия и ресурсы как фактор экономического развит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выявить место природного фактора в развитии и разме</w:t>
        <w:softHyphen/>
        <w:t>щении производительных сил, уяснить сущность экономической оценки при</w:t>
        <w:softHyphen/>
        <w:t>родных ресурсов, усвоить методику ее расчета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Природные условия и ресурсы, их экономическая сущность. Классифи</w:t>
        <w:softHyphen/>
        <w:t>кация природных ресур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Природные условия и ресурсы как фактор развития и размещения про</w:t>
        <w:softHyphen/>
        <w:t>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Экономическая оценка природных ресурсов − объективная экономиче</w:t>
        <w:softHyphen/>
        <w:t>ская категори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Теоретические основы и методы определения экономической оценки природных ресурсов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, чем различаются все элементы природы с точки зрения по</w:t>
        <w:softHyphen/>
        <w:t>требностей общества, т.е. по их хозяйственной роли, что является критери</w:t>
        <w:softHyphen/>
        <w:t>ем включения тех или иных элементов природы в состав прир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ъясните и приведите конкретные примеры, как природные условия и ресурсы влияют на эффективность общественного производства, территориаль</w:t>
        <w:softHyphen/>
        <w:t>ную организацию производительных сил, специализацию хозяйства страны, от</w:t>
        <w:softHyphen/>
        <w:t>дельных экономических район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историю возникновения и развития проблемы эко</w:t>
        <w:softHyphen/>
        <w:t>номической оценки природных ресурсов (какие способы и виды оценки при</w:t>
        <w:softHyphen/>
        <w:t>родных ресурсов имели место в научных изысканиях и хозяйственной практике)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сущность и основные функции экономической оценки (ЭО) при</w:t>
        <w:softHyphen/>
        <w:t>родных ресурсов на современном этапе; содержание двух теоретических кон</w:t>
        <w:softHyphen/>
        <w:t>цепций (затратной и рентной) и «смешанного» подхода к определению ЭО при</w:t>
        <w:softHyphen/>
        <w:t>родных ресурсов; изучите методы определения и направления использования разных видов ЭО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Задача 1</w:t>
      </w:r>
      <w:r>
        <w:rPr>
          <w:b/>
          <w:szCs w:val="28"/>
        </w:rPr>
        <w:t xml:space="preserve">. </w:t>
      </w:r>
      <w:r>
        <w:rPr>
          <w:color w:val="000000"/>
          <w:szCs w:val="28"/>
        </w:rPr>
        <w:t>По данным таблицы 4 провести экономическую оценку природных ре</w:t>
        <w:softHyphen/>
        <w:t>сурсов Беларуси на основе методики академика С.Г.Струмилин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блица 4 −  Урожайность и затраты на производство картофеля по областям Беларус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>
          <w:trHeight w:val="39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атраты на 1 га посева, у. е.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0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Экономическая оценка земель выполняется по формуле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К</m:t>
            </m:r>
          </m:e>
        </m:ba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Cs w:val="28"/>
        </w:rPr>
        <w:t>где 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— экономическая оценка 1 га угодий;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— средняя стоимость освоения 1 г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емель  по стране                       (~ 177 усл.ед.); 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szCs w:val="28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1038060655" r:id="rId8"/>
        </w:object>
      </w:r>
      <w:r>
        <w:rPr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на оценива</w:t>
        <w:softHyphen/>
        <w:t>емом участке;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object w:dxaOrig="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3pt" filled="f" o:ole="">
            <v:imagedata r:id="rId11" o:title=""/>
          </v:shape>
          <o:OLEObject Type="Embed" ProgID="" ShapeID="ole_rId10" DrawAspect="Content" ObjectID="_2002964229" r:id="rId10"/>
        </w:object>
      </w:r>
      <w:r>
        <w:rPr>
          <w:color w:val="000000"/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в среднем по стране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2. </w:t>
      </w:r>
      <w:r>
        <w:rPr>
          <w:color w:val="000000"/>
          <w:szCs w:val="28"/>
        </w:rPr>
        <w:t xml:space="preserve">По данным таблицы 4 определить экономическую оценку 1 га земли областей Беларуси  на основе дифференциальной ренты. Исходя из полученных результатов, обосновать целесообразность отвода земель для нужд промышленного, гражданского строительства и других несельскохозяйственных целей. 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чет дифференциальной ренты проводится по формуле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= 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-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− дифференциальная рента, усл. ед./га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зам,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инд </w:t>
      </w:r>
      <w:r>
        <w:rPr>
          <w:color w:val="000000"/>
          <w:szCs w:val="28"/>
        </w:rPr>
        <w:t xml:space="preserve"> − замыкающие и индивидуальные затраты на производство продукции соответственно, у. е./г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кономической оценки земли используется следующая формула: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</w:rPr>
        <w:t>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 xml:space="preserve">R/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где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− экономическая оценка 1 га сельхозугодий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− нормативный коэффициент общей экономической эффективности по сельскому хозяйству, 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= 0,06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3. </w:t>
      </w:r>
      <w:r>
        <w:rPr>
          <w:color w:val="000000"/>
          <w:szCs w:val="28"/>
        </w:rPr>
        <w:t>Рассчитать рентную ценность природных ресурсов на трех месторождениях минерального сырья и определить размеры рентных платежей по данным таблицы 5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/>
      </w:pPr>
      <w:r>
        <w:rPr>
          <w:color w:val="000000"/>
          <w:sz w:val="24"/>
          <w:szCs w:val="24"/>
        </w:rPr>
        <w:t>Таблица 5 − Суммарные затраты на единицу добычи природного ресурса на трех месторождениях</w:t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324"/>
        <w:gridCol w:w="1325"/>
        <w:gridCol w:w="1325"/>
        <w:gridCol w:w="1325"/>
        <w:gridCol w:w="1325"/>
        <w:gridCol w:w="1364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ождение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1 га площади, у.е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 у. т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  <w:vertAlign w:val="subscript"/>
              </w:rPr>
              <w:t>н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spacing w:lineRule="exact" w:line="20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>Дифференциальная рента Д рассчитывается по формуле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szCs w:val="28"/>
        </w:rPr>
        <w:t>где (С</w:t>
      </w:r>
      <w:r>
        <w:rPr>
          <w:szCs w:val="28"/>
          <w:vertAlign w:val="subscript"/>
        </w:rPr>
        <w:t>1</w:t>
      </w:r>
      <w:r>
        <w:rPr>
          <w:szCs w:val="28"/>
        </w:rPr>
        <w:t>+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− приведенные затраты на единицу </w:t>
      </w:r>
      <w:r>
        <w:rPr>
          <w:szCs w:val="28"/>
          <w:lang w:val="en-US"/>
        </w:rPr>
        <w:t>i</w:t>
      </w:r>
      <w:r>
        <w:rPr>
          <w:szCs w:val="28"/>
        </w:rPr>
        <w:t>-й продукции при худших условиях;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С</w:t>
      </w:r>
      <w:r>
        <w:rPr>
          <w:szCs w:val="28"/>
          <w:vertAlign w:val="subscript"/>
        </w:rPr>
        <w:t>2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>− то же при оцениваемых природных ресурсах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szCs w:val="28"/>
        </w:rPr>
        <w:t xml:space="preserve">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= 1,2, … ,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) − объе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-го вида продукции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4. </w:t>
      </w:r>
      <w:r>
        <w:rPr>
          <w:color w:val="000000"/>
          <w:szCs w:val="28"/>
        </w:rPr>
        <w:t xml:space="preserve">Имеется 910 га сельскохозяйственных (с/х) угодий. На этой площади можно выращивать садовые фрукты, овощи или использовать под пастбище. 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1 Определить наилучшие варианты использования земель (путем сопоставления экономической оценки 1 га с/х угодий) и обосновать решение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Какие критерии на практике определяют использование с/х  угодий для выращивания тех или иных с/х культур?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Как будет меняться оценка земли в зависимости от плодородия почв?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Исходные данные для решения задачи приведены в таблице 6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 − Сведения по затратам при различных вариантах использования земель</w:t>
      </w:r>
    </w:p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04"/>
        <w:gridCol w:w="752"/>
        <w:gridCol w:w="739"/>
        <w:gridCol w:w="752"/>
        <w:gridCol w:w="752"/>
        <w:gridCol w:w="716"/>
        <w:gridCol w:w="739"/>
        <w:gridCol w:w="716"/>
        <w:gridCol w:w="704"/>
        <w:gridCol w:w="717"/>
      </w:tblGrid>
      <w:tr>
        <w:trPr>
          <w:trHeight w:val="302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частка</w:t>
            </w:r>
          </w:p>
        </w:tc>
        <w:tc>
          <w:tcPr>
            <w:tcW w:w="7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25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руктовый сад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sz w:val="24"/>
                <w:szCs w:val="24"/>
              </w:rPr>
              <w:t>Овощные культур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7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тбища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 xml:space="preserve">замыкающие затраты, у. е./га          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5. </w:t>
      </w:r>
      <w:r>
        <w:rPr>
          <w:color w:val="000000"/>
          <w:szCs w:val="28"/>
        </w:rPr>
        <w:t>В  Вашем распоряжении имеется 1 га сельхозугодий, где Вы можете посадить фруктовый сад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21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500 у. е./га), овощи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10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800 у. е./га) или использовать его в качестве пастбища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3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60 у. е./га)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ить возможные направления распоряжения землей путем составления экономической оценки 1 га сельхозугодий на базе дифференциальной ренты. Формулы для решения задачи те же, что и в задаче 2. 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 Эколого-экономические проблемы использования природных ресурсов и охраны окружающей среды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пределить основные направления экологизации экономического развития, возможные варианты решения экологических проблем. Основные направления развития малоотходных и безотходных производств.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1 Основные направления экологизации экономического развит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Понятие и сущность экологизации производств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Вторичные материальные ресурсы и эффективность их использован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основными направлениями экологизации экономического развития. Проанализируйте роль государства в процессе экологизации развития общества. Определите, в чем преимущества альтернативных вариантов решения экологических проблем перед прямыми природоохранными мероприятиями. Определите, в чем заключаются преимущества использования вторичных материальных ресурсов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color w:val="000000"/>
          <w:szCs w:val="28"/>
        </w:rPr>
        <w:t xml:space="preserve">По данным таблицы 7 </w:t>
      </w:r>
      <w:r>
        <w:rPr/>
        <w:t>рассчитать убытки, причиненные государству в случае, когда загрязнение водного объекта приводит к невозможности использования его для хозяйственно-питьевого водоснабжения и вызывает необходимость переноса водозабора, использования других водных источников (студенты рассчитывают варианты, соответствующие начальной букве их фамилии). Нормативный коэффициент эффективности использования капитальных вложений природоохранного назначения Е</w:t>
      </w:r>
      <w:r>
        <w:rPr>
          <w:vertAlign w:val="subscript"/>
        </w:rPr>
        <w:t>н</w:t>
      </w:r>
      <w:r>
        <w:rPr/>
        <w:t xml:space="preserve"> = 0,12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Таблица 7  – Эксплуатационные и капитальные затраты на сооружения требуеме для обеспечения населения водой необходимого качества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80"/>
        <w:gridCol w:w="1914"/>
        <w:gridCol w:w="2226"/>
        <w:gridCol w:w="1858"/>
      </w:tblGrid>
      <w:tr>
        <w:trPr>
          <w:trHeight w:val="28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ный водоисточник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, обеспечивающий качественной водой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</w:tr>
      <w:tr>
        <w:trPr>
          <w:trHeight w:val="297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both"/>
              <w:rPr/>
            </w:pPr>
            <w:r>
              <w:rPr>
                <w:sz w:val="24"/>
                <w:szCs w:val="24"/>
              </w:rPr>
              <w:t>Эксплуатацион-ные затраты С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Эксплуатационные затраты С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К, У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Л,Ф,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М,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Н,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О,Ч,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,Ё,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Р,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С,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Т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етодика расчета</w:t>
      </w:r>
    </w:p>
    <w:p>
      <w:pPr>
        <w:pStyle w:val="Normal"/>
        <w:ind w:firstLine="720"/>
        <w:jc w:val="both"/>
        <w:rPr/>
      </w:pPr>
      <w:r>
        <w:rPr/>
        <w:t>Подсчет убытков, причиненных государству, производи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>,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 xml:space="preserve">З.В. </w:t>
      </w:r>
      <w:r>
        <w:rPr/>
        <w:t>и К</w:t>
      </w:r>
      <w:r>
        <w:rPr>
          <w:vertAlign w:val="subscript"/>
        </w:rPr>
        <w:t xml:space="preserve">З.В. </w:t>
      </w:r>
      <w:r>
        <w:rPr/>
        <w:t>− эксплуатационные и капитальные затраты по сооружениям необходимого качества при загрязненном водоисточнике, у.е.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С</w:t>
      </w:r>
      <w:r>
        <w:rPr>
          <w:vertAlign w:val="subscript"/>
        </w:rPr>
        <w:t xml:space="preserve">Ч..В. </w:t>
      </w:r>
      <w:r>
        <w:rPr/>
        <w:t>и К</w:t>
      </w:r>
      <w:r>
        <w:rPr>
          <w:vertAlign w:val="subscript"/>
        </w:rPr>
        <w:t>Ч.В.</w:t>
      </w:r>
      <w:r>
        <w:rPr>
          <w:i/>
          <w:vertAlign w:val="subscript"/>
        </w:rPr>
        <w:t xml:space="preserve"> </w:t>
      </w:r>
      <w:r>
        <w:rPr/>
        <w:t xml:space="preserve"> − эксплуатационные  и капитальные затраты по сооружениям, необходимым для обеспечения населения водой такого качества, которое соответствует «Правилам охраны поверхностных вод»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Е</w:t>
      </w:r>
      <w:r>
        <w:rPr>
          <w:vertAlign w:val="subscript"/>
        </w:rPr>
        <w:t>н</w:t>
      </w:r>
      <w:r>
        <w:rPr/>
        <w:t xml:space="preserve"> − нормативный коэффициент эффективности использования капитальных вложений природоохранного на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szCs w:val="28"/>
        </w:rPr>
        <w:t>Обосновать целесообразность проведения комплекса противоэрозионных мероприятий (террасирование, облесение склонов, строительство противоэрозионных сооружений) на нарушенных сельскохозяйственных угодьях, если известно, что капитальные вложения К на их проведение составляют  17 500 000 у. е., эксплуатационные расходы             С − 300 000 у. е., нормативный коэффициент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анные о площади эродированных земель и удельных показателях годового ущерба от эрозии почв представлены в таблицах 8и 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sz w:val="24"/>
          <w:szCs w:val="24"/>
        </w:rPr>
        <w:t>Таблица 8 − Площадь эродированных земель и ее распределение по видам угодий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37"/>
        <w:gridCol w:w="1799"/>
        <w:gridCol w:w="1800"/>
        <w:gridCol w:w="1256"/>
        <w:gridCol w:w="1463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ая эрозия угодий, тыс. га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9 − Удельные показатели годового ущерба от эрозии поч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37"/>
        <w:gridCol w:w="1799"/>
        <w:gridCol w:w="1800"/>
        <w:gridCol w:w="1257"/>
        <w:gridCol w:w="1463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показатель ущерба, усл.ед./га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4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ля обоснования целесообразности проведения комплекса противоэрозионных мероприятий нужно рассчитать годовой экономический эффект Э от их реализации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У</w:t>
      </w:r>
      <w:r>
        <w:rPr>
          <w:szCs w:val="28"/>
          <w:vertAlign w:val="subscript"/>
        </w:rPr>
        <w:t>ПР</w:t>
      </w:r>
      <w:r>
        <w:rPr>
          <w:i/>
          <w:szCs w:val="28"/>
        </w:rPr>
        <w:t xml:space="preserve"> </w:t>
      </w:r>
      <w:r>
        <w:rPr>
          <w:szCs w:val="28"/>
        </w:rPr>
        <w:t>− предотвращенный ущерб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С − эксплуатационные расходы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−</w:t>
      </w:r>
      <w:r>
        <w:rPr>
          <w:szCs w:val="28"/>
        </w:rPr>
        <w:t xml:space="preserve"> норматив эффектив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− капитальные вложения на осуществление мероприяти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− удельный годовой ущерб от эрозии почв, у.е./г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 xml:space="preserve"> − площадь эродированных угодий;</w:t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lang w:val="en-US"/>
        </w:rPr>
        <w:t>i</w:t>
      </w:r>
      <w:r>
        <w:rPr/>
        <w:t xml:space="preserve">  (1,2,…,</w:t>
      </w:r>
      <w:r>
        <w:rPr>
          <w:lang w:val="en-US"/>
        </w:rPr>
        <w:t>N</w:t>
      </w:r>
      <w:r>
        <w:rPr/>
        <w:t>) − степень эродированных земель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j</w:t>
      </w:r>
      <w:r>
        <w:rPr/>
        <w:t xml:space="preserve"> (1,2,…,</w:t>
      </w:r>
      <w:r>
        <w:rPr>
          <w:lang w:val="en-US"/>
        </w:rPr>
        <w:t>M</w:t>
      </w:r>
      <w:r>
        <w:rPr/>
        <w:t>) − количество видов сельхозугод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Задача 3. </w:t>
      </w:r>
      <w:r>
        <w:rPr/>
        <w:t>По данным таблицы 10 определить экономическую эффективность затрат на рекультивацию земельных участк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0 − Затраты на рекультивацию земель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80"/>
        <w:gridCol w:w="1282"/>
        <w:gridCol w:w="1282"/>
        <w:gridCol w:w="1282"/>
        <w:gridCol w:w="1282"/>
        <w:gridCol w:w="1282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часток рекультивируемых земел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га площади, у.е.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ий эффект рекультивации Э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Э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эффект от рекультивации земель (величина чистого дохода)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сумма затрат на рекультивацию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− нормативный коэффициент эффективности, равный 0,06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Затраты 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на рекультивацию рассчитываю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− площадь рекультивируемых земель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З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 = 1,2,3,4,5) − затраты на планировку поверхности, выемку плодородного слоя почвы, покрытие площади плодородным слоем, химическую обработку, инженерно-мелиоративное гидротехническое обеспечение 1 га нарушенных земель соответственн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При расчете эффекта от рекультивации нужно учесть, что на рекультивируемых участках предполагается выращивать кормовые травы, которые дают чистый доход в размере 80 у.е./га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По данным таблицы 11 необходимо рассчитать эффективность выращивания леса.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1 − Основные стоимостные показатели лесной продукц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92"/>
        <w:gridCol w:w="1393"/>
        <w:gridCol w:w="1393"/>
        <w:gridCol w:w="1393"/>
        <w:gridCol w:w="1393"/>
        <w:gridCol w:w="1393"/>
      </w:tblGrid>
      <w:tr>
        <w:trPr>
          <w:trHeight w:val="37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нка главного пользования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оказатель, тыс. усл. ед.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К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.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ая эффективность выращивания  (воспроизводства) леса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Э.В. </w:t>
      </w:r>
      <w:r>
        <w:rPr>
          <w:szCs w:val="28"/>
        </w:rPr>
        <w:t>− коэффициент эффективности выращивания лес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З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К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.К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таксовая стоимость запаса в возрасте рубки насаждения, ликвида из кроны, древесных пней и корней соответственно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поступления от подсочки и побочных пользований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П.П. </w:t>
      </w:r>
      <w:r>
        <w:rPr>
          <w:szCs w:val="28"/>
        </w:rPr>
        <w:t>− продукция промежуточного пользования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i/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− себестоимость выращивания древостоя до возраста рубки,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5 Хозяйственный механизм природопользования и его совершенствование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Цель занятия:</w:t>
      </w:r>
      <w:r>
        <w:rPr>
          <w:szCs w:val="28"/>
        </w:rPr>
        <w:t xml:space="preserve"> определить систему форм и методов регулирования процессов природопользования в Республике Беларусь. Изучить возможности государственного регулирования и рыночных инструментов для рационального природопользован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Особенности структуры хозяйственного механизма природопользования в условиях становления рыночной эконом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истема планирования и прогнозирования природоохранной деятельности и использования природных ресур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Наблюдение, учет и контроль в области охраны окружающей среды, экологическое нормирование и регламентация качества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 Основы управления природопользованием: методы, принципы и организационные структуры управления. Государственная экологическая экспертиз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 Правовая защита природной среды в Республике Белару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</w:rPr>
        <w:t>Проанализируйте особенности развития хозяйственного механизма природопользов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Обратите внимание на специфичность объекта планирования (совокуп</w:t>
        <w:softHyphen/>
        <w:t>ность социально-экономических и природных явлений и процессов) и выте</w:t>
        <w:softHyphen/>
        <w:t>кающие из этого особенности в разработке планов охраны природы. Изучите соответствующие разделы Закона Республики Беларусь «Об охране окружаю</w:t>
        <w:softHyphen/>
        <w:t>щей среды» и другие законодательные акты экологической направленност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Усвойте основные экологические нормативы, особенности нормирования охраны атмосферного воздуха, водопользования и т. д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выявления целей, задач, порядка проведения государственной эколо</w:t>
        <w:softHyphen/>
        <w:t>гической экспертизы ознакомьтесь с основными положениями Закона Респуб</w:t>
        <w:softHyphen/>
        <w:t>лики Беларусь «О государственной экологической экспертизе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</w:rPr>
        <w:t>Задача 1.</w:t>
      </w:r>
      <w:r>
        <w:rPr>
          <w:b/>
          <w:sz w:val="24"/>
          <w:szCs w:val="24"/>
        </w:rPr>
        <w:t xml:space="preserve"> </w:t>
      </w:r>
      <w:r>
        <w:rPr>
          <w:color w:val="000000"/>
        </w:rPr>
        <w:t>Сделать вывод о чистоте воздушного бассейна на данной территории, ес</w:t>
        <w:softHyphen/>
        <w:t>ли известно, что в результате работы промышленного предприятия в атмосфер</w:t>
        <w:softHyphen/>
        <w:t>ный воздух выбрасывается некоторое количество загрязняющих веществ. Ис</w:t>
        <w:softHyphen/>
        <w:t>ходные данные приведены  в таблице 12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- Исходные данны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2050"/>
        <w:gridCol w:w="2394"/>
        <w:gridCol w:w="2298"/>
      </w:tblGrid>
      <w:tr>
        <w:trPr>
          <w:trHeight w:val="336" w:hRule="atLeast"/>
        </w:trPr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ессивно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о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К суточно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ая концентрация загрязняющего вещества в атмосферном воздух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2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 бензин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2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ж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окись сер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</w:tr>
      <w:tr>
        <w:trPr>
          <w:trHeight w:val="19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ный га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i/>
          <w:iCs/>
          <w:color w:val="000000"/>
        </w:rPr>
        <w:t>Методика расчёта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ормативное качество окружающей среды достигается при следующем соотношени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где  </w:t>
      </w: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С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,…С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− фактические концентрации загрязняющих вещест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ДК</w:t>
      </w:r>
      <w:r>
        <w:rPr>
          <w:szCs w:val="28"/>
          <w:vertAlign w:val="subscript"/>
        </w:rPr>
        <w:t>1</w:t>
      </w:r>
      <w:r>
        <w:rPr>
          <w:szCs w:val="28"/>
        </w:rPr>
        <w:t>, ПДК</w:t>
      </w:r>
      <w:r>
        <w:rPr>
          <w:szCs w:val="28"/>
          <w:vertAlign w:val="subscript"/>
        </w:rPr>
        <w:t>2</w:t>
      </w:r>
      <w:r>
        <w:rPr>
          <w:szCs w:val="28"/>
        </w:rPr>
        <w:t>, … ПДК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− соответствующие величины предельно-допустимой концентрации этих вещест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2</w:t>
      </w:r>
      <w:r>
        <w:rPr>
          <w:szCs w:val="28"/>
        </w:rPr>
        <w:t xml:space="preserve">. </w:t>
      </w:r>
      <w:r>
        <w:rPr>
          <w:color w:val="000000"/>
          <w:szCs w:val="28"/>
        </w:rPr>
        <w:t>Определить, следует ли финансировать природоохранные мероприятия, если проект требует инвестиций в сумме 250 млрд р. Ожидается, что в конце первого года можно получить доход в сумме 180 млрд р., в конце второго − ещё 200 млрд р., третьего − 100 млрд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о инвестиции нужно производить в на</w:t>
        <w:softHyphen/>
        <w:t>стоящее время, а доходы будут поступать через некоторое время. Темп инфля</w:t>
        <w:softHyphen/>
        <w:t>ции прогнозируется на              уровне 15 %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3</w:t>
      </w:r>
      <w:r>
        <w:rPr>
          <w:szCs w:val="28"/>
        </w:rPr>
        <w:t xml:space="preserve">. </w:t>
      </w:r>
      <w:r>
        <w:rPr>
          <w:color w:val="000000"/>
          <w:szCs w:val="28"/>
        </w:rPr>
        <w:t>В колхозе «Белоруссия» Добрушского района Гомельской области по со</w:t>
        <w:softHyphen/>
        <w:t>стоянию на 1 января 2005 г. имеется: 1000 га пашни; 30 га земель, занятых мно</w:t>
        <w:softHyphen/>
        <w:t>голетними плодовыми насаждениями; 100 га природных сенокосов и пастбищ; 200 га улучшенных сенокосов и пастбищ; 3 га земель, занятых зданиями и со</w:t>
        <w:softHyphen/>
        <w:t>оружениями. Кадастровая оценка по хозяйству оценена (в баллах): пашни − 40,2; земли, занятые многолетними плодовыми  насаждениями − 39,7; природ</w:t>
        <w:softHyphen/>
        <w:t>ные сенокосы и пастбища − 22,0; улучшенные сенокосы и пастбища − 24,5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тавка земельного налога на каждую 0,1 балла кадастровой оценки выше 21 балла увеличивается на 38,8 р. − для пашни и земельных участков, занятых многолетними плодовыми насаждениями, и на 26,3 р. − для улучшенных сеноко</w:t>
        <w:softHyphen/>
        <w:t>сов и пастбищ. Ставка налога за 1 га составляет : для земель, занятых зданиями и сооружениями − 892 р.; для пашни при кадастровой оценке 40 бал</w:t>
        <w:softHyphen/>
        <w:t>лов - 8371 р.; для земель, занятых многолетними плодовыми насаждениями при кадастровой оценке 39 баллов − 7988 р.; для природных сенокосов и пастбищ при кадастровой оценке 22 балла − 598 р.; для улучшенных сенокосов и паст</w:t>
        <w:softHyphen/>
        <w:t>бищ при кадастровой оценке 24 балла — 1683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 Экономическое стимулирование природоохранной деятельности и рационального природопользова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знакомиться с системой экономического стимулирова</w:t>
        <w:softHyphen/>
        <w:t>ния природоохранной деятельности, действующей в РБ, и зарубежным опытом в этой области; с источниками и видами финансирования приро</w:t>
        <w:softHyphen/>
        <w:t>доохранно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Основные формы и методы материального стимулирования рациональ</w:t>
        <w:softHyphen/>
        <w:t>ного природопользова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Система экономического стимулирования рационального природополь</w:t>
        <w:softHyphen/>
        <w:t>зования в Республике Беларусь. Законы Республики Беларусь «О налоге за пользование природными ресурсами (экологический налог)», «О платежах за землю», «Об отходах» и др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источники и виды финансирования природоохранных меро</w:t>
        <w:softHyphen/>
        <w:t>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Новые подходы к финансированию природоохранных мероприятий. Экологическое страховани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ясните сущность понятия «экономическое стимулирование рациональ</w:t>
        <w:softHyphen/>
        <w:t>ного природопользования и охраны окружающей среды», механизм его осуще</w:t>
        <w:softHyphen/>
        <w:t>ствления. Установите, какие формы материального стимулирования относятся к мерам заинтересованности, а какие - к мерам ответств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Законами Республики Беларусь «О налоге за пользование природными ресурсами (экологический налог)», «О платежах за землю», «Об отходах», чтобы иметь представление о системе экологического стимулирования рационального природопользования в нашей стран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ономическое стимулирование требует определенных финансовых средств. Ознакомьтесь с основными источниками и видами финансирования природоохранных мероприятий, предусмотренных законодательством Республики Беларусь.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величину налога за пользованием природными ресурсами за отчетный месяц текущего года по домостроительному комбинату и данным таблицы 13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 13— Исходные  данные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880"/>
        <w:gridCol w:w="1522"/>
      </w:tblGrid>
      <w:tr>
        <w:trPr>
          <w:trHeight w:val="1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родного 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-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лимит добы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тавка налога за пользование природными ресурсами (за 1 т,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быто (по вариантам)</w:t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Песок формовочный, тыс.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 Песок строитель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амень облицовоч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4 Глина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5 Вода из поверхностных источников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дача 2. </w:t>
      </w:r>
      <w:r>
        <w:rPr>
          <w:szCs w:val="28"/>
        </w:rPr>
        <w:t>Произвести расчёт налога за пользование природными ресурсами для асфальтобетонного завода (АБЗ) за июль текущего года по следующим данным (таблицы 14 и 15)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4 – Ставки налога за выбросы загрязняющих  веществ в атмосферный воздух (в пределах лими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51"/>
        <w:gridCol w:w="1383"/>
        <w:gridCol w:w="1400"/>
        <w:gridCol w:w="1584"/>
        <w:gridCol w:w="2223"/>
      </w:tblGrid>
      <w:tr>
        <w:trPr>
          <w:trHeight w:val="43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за выбросы загрязняющих веществ (рублей за 1тонну)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о веществам</w:t>
            </w:r>
          </w:p>
        </w:tc>
      </w:tr>
      <w:tr>
        <w:trPr>
          <w:trHeight w:val="38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торого не определён класс опасности</w:t>
            </w:r>
          </w:p>
        </w:tc>
      </w:tr>
      <w:tr>
        <w:trPr>
          <w:trHeight w:val="3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2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4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5 – Исходные данны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607"/>
        <w:gridCol w:w="1882"/>
      </w:tblGrid>
      <w:tr>
        <w:trPr>
          <w:trHeight w:val="71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ный лимит выбросов (сбросов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Фактический выброс (сброс)</w:t>
            </w:r>
          </w:p>
        </w:tc>
      </w:tr>
      <w:tr>
        <w:trPr>
          <w:trHeight w:val="223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мосферный воздух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ыль неорганическая,(3класс опасности), т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ись углерода (4класс опасности), 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глеводороды(4класс опасности),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окись азота(2 класс опасности), т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 Водные объе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ормативно-чистые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очищенные воды, тыс.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Ставка налога за сброс загрязняющих веществ в водоёмы (в пределах лимита): для неочищенных вод – 3180  р. за 1м</w:t>
      </w:r>
      <w:r>
        <w:rPr>
          <w:szCs w:val="28"/>
          <w:vertAlign w:val="superscript"/>
        </w:rPr>
        <w:t>3</w:t>
      </w:r>
      <w:r>
        <w:rPr>
          <w:szCs w:val="28"/>
        </w:rPr>
        <w:t>; для нормативно − чистых –   150 р. за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Cs w:val="28"/>
        </w:rPr>
        <w:t>Определить сумму налога для перечисления в бюджет в следующих случаях:</w:t>
      </w:r>
    </w:p>
    <w:p>
      <w:pPr>
        <w:pStyle w:val="Normal"/>
        <w:ind w:firstLine="540"/>
        <w:jc w:val="both"/>
        <w:rPr/>
      </w:pPr>
      <w:r>
        <w:rPr>
          <w:szCs w:val="28"/>
        </w:rPr>
        <w:t>1) сумма капитальных вложений, направленных на модернизацию оборудования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6 605 424 р. было выделено  из бюджета;</w:t>
      </w:r>
    </w:p>
    <w:p>
      <w:pPr>
        <w:pStyle w:val="Normal"/>
        <w:ind w:firstLine="540"/>
        <w:jc w:val="both"/>
        <w:rPr/>
      </w:pPr>
      <w:r>
        <w:rPr>
          <w:szCs w:val="28"/>
        </w:rPr>
        <w:t>2) сумма капитальных вложений, направленных на строительство объекта 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0 р. было выделено  из бюдже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сумма капитальных вложений, направленных на оснащение предприятия автоматизированной системой контроля выбросов загрязняющих веществ в атмосферный воздух, фактически освоенных за отчетный период, составила  7 000 р., из них 0 р. было выделено  из бюдже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Составить расчет платы за размещение отходов с разбивкой по месяцам за предыдущий год. Известно, что территориальные органы  Минприроды определили следующие лимиты  размещения отходов (на год): 3-й класс опасности – 25 т., 4-й класс опасности – 15 т., неопасные – 25 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ведения о фактическом количестве отходов, размещенных на полигоне, за предыдущий год даны в таблице 16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16 – Данные о размещении отходов за предыдущий год</w:t>
      </w:r>
    </w:p>
    <w:p>
      <w:pPr>
        <w:pStyle w:val="Normal"/>
        <w:ind w:left="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558"/>
        <w:gridCol w:w="2694"/>
        <w:gridCol w:w="2507"/>
      </w:tblGrid>
      <w:tr>
        <w:trPr>
          <w:trHeight w:val="37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</w:tr>
      <w:tr>
        <w:trPr>
          <w:trHeight w:val="203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асные</w:t>
            </w:r>
          </w:p>
        </w:tc>
      </w:tr>
      <w:tr>
        <w:trPr>
          <w:trHeight w:val="19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8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0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рмативы платы за захоронение отходов (размещение на полигоне) за предыдущий год  установлены в следующих размерах (рубль за одну тонну размещённых отходов), таблица 1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7 – Нормативы платы за захоронение  отходов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8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520"/>
        <w:gridCol w:w="2626"/>
        <w:gridCol w:w="2552"/>
      </w:tblGrid>
      <w:tr>
        <w:trPr>
          <w:trHeight w:val="309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 опасности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, в который размещены отходы</w:t>
            </w:r>
          </w:p>
        </w:tc>
      </w:tr>
      <w:tr>
        <w:trPr>
          <w:trHeight w:val="369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 − февра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3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 − 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− декабрь</w:t>
            </w:r>
          </w:p>
        </w:tc>
      </w:tr>
      <w:tr>
        <w:trPr>
          <w:trHeight w:val="30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040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27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72 640</w:t>
            </w:r>
          </w:p>
        </w:tc>
      </w:tr>
      <w:tr>
        <w:trPr>
          <w:trHeight w:val="35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 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 792</w:t>
            </w:r>
          </w:p>
        </w:tc>
      </w:tr>
      <w:tr>
        <w:trPr>
          <w:trHeight w:val="33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 3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 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 688</w:t>
            </w:r>
          </w:p>
        </w:tc>
      </w:tr>
      <w:tr>
        <w:trPr>
          <w:trHeight w:val="35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 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 632</w:t>
            </w:r>
          </w:p>
        </w:tc>
      </w:tr>
      <w:tr>
        <w:trPr>
          <w:trHeight w:val="35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п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1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8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805</w:t>
            </w:r>
          </w:p>
        </w:tc>
      </w:tr>
    </w:tbl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етодика расчёта 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szCs w:val="28"/>
        </w:rPr>
        <w:t>Порядок расчета платы за размещение отх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Расчёт платы за размещение конкретного вида отходов в санкционированном  месте в пределах установленного лимита                       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lt; М</w:t>
      </w:r>
      <w:r>
        <w:rPr>
          <w:szCs w:val="28"/>
          <w:vertAlign w:val="subscript"/>
        </w:rPr>
        <w:t>лим</w:t>
      </w:r>
      <w:r>
        <w:rPr>
          <w:szCs w:val="28"/>
        </w:rPr>
        <w:t>) за истёкший месяц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Н</w:t>
      </w:r>
      <w:r>
        <w:rPr>
          <w:b/>
          <w:szCs w:val="28"/>
        </w:rPr>
        <w:t xml:space="preserve"> 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 xml:space="preserve">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П</w:t>
      </w:r>
      <w:r>
        <w:rPr>
          <w:szCs w:val="28"/>
          <w:vertAlign w:val="subscript"/>
        </w:rPr>
        <w:t>л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размер  платы за размещение отходов  в пределах лимита, р. 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Н – норматив платы за размещение отходов, в рублях за тонну (килограмм), утверждённый постановлением Совета Министров Республики Беларусь на текущий год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</w:t>
      </w:r>
      <w:r>
        <w:rPr>
          <w:szCs w:val="28"/>
          <w:vertAlign w:val="subscript"/>
        </w:rPr>
        <w:t>факт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фактический  объём отходов, размещённый  в отчётном периоде, т (к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умма платы за размещение конкретных отходов в пределах установленного лимита  определяется как сумма платы за размещение всех конкретных видов отходо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л.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л1 </w:t>
      </w:r>
      <w:r>
        <w:rPr>
          <w:szCs w:val="28"/>
        </w:rPr>
        <w:t>+ П</w:t>
      </w:r>
      <w:r>
        <w:rPr>
          <w:szCs w:val="28"/>
          <w:vertAlign w:val="subscript"/>
        </w:rPr>
        <w:t>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л3 </w:t>
      </w:r>
      <w:r>
        <w:rPr>
          <w:szCs w:val="28"/>
        </w:rPr>
        <w:t>+...+ П</w:t>
      </w:r>
      <w:r>
        <w:rPr>
          <w:szCs w:val="28"/>
          <w:vertAlign w:val="subscript"/>
        </w:rPr>
        <w:t>лп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Расчёт платы за размещение конкретных отходов сверх установленного лимита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gt; М</w:t>
      </w:r>
      <w:r>
        <w:rPr>
          <w:szCs w:val="28"/>
          <w:vertAlign w:val="subscript"/>
        </w:rPr>
        <w:t>лим</w:t>
      </w:r>
      <w:r>
        <w:rPr>
          <w:szCs w:val="28"/>
        </w:rPr>
        <w:t>) в санкционированном месте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720"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К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ru-RU"/>
        </w:rPr>
        <w:t>(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факт </w:t>
      </w:r>
      <w:r>
        <w:rPr>
          <w:rFonts w:cs="Times New Roman" w:ascii="Times New Roman" w:hAnsi="Times New Roman"/>
          <w:sz w:val="28"/>
          <w:szCs w:val="28"/>
          <w:lang w:val="ru-RU"/>
        </w:rPr>
        <w:t>- 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им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П</w:t>
      </w:r>
      <w:r>
        <w:rPr>
          <w:szCs w:val="28"/>
          <w:vertAlign w:val="subscript"/>
        </w:rPr>
        <w:t xml:space="preserve">пл </w:t>
      </w:r>
      <w:r>
        <w:rPr>
          <w:szCs w:val="28"/>
        </w:rPr>
        <w:t>– размер платы за размещение отходов сверх установленного лимита, р.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– коэффициент кратности в соответствии с законодательством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</w:rPr>
        <w:t xml:space="preserve">лим </w:t>
      </w:r>
      <w:r>
        <w:rPr>
          <w:szCs w:val="28"/>
        </w:rPr>
        <w:t xml:space="preserve"> − установленный лимит на размещение отхода, т (кг).  </w:t>
      </w:r>
    </w:p>
    <w:p>
      <w:pPr>
        <w:pStyle w:val="Normal"/>
        <w:ind w:firstLine="540"/>
        <w:jc w:val="both"/>
        <w:rPr/>
      </w:pPr>
      <w:r>
        <w:rPr>
          <w:szCs w:val="28"/>
        </w:rPr>
        <w:t>4 Сумма платы  за размещение отходов  сверх  установленного лимита определяется как сумма платы за размещение всех  конкретных видов отходов, размещённых сверх лимита:</w:t>
      </w:r>
    </w:p>
    <w:p>
      <w:pPr>
        <w:pStyle w:val="Normal"/>
        <w:ind w:firstLine="540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л. 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пл1 </w:t>
      </w:r>
      <w:r>
        <w:rPr>
          <w:szCs w:val="28"/>
        </w:rPr>
        <w:t>+ П</w:t>
      </w:r>
      <w:r>
        <w:rPr>
          <w:szCs w:val="28"/>
          <w:vertAlign w:val="subscript"/>
        </w:rPr>
        <w:t>п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пл3 </w:t>
      </w:r>
      <w:r>
        <w:rPr>
          <w:szCs w:val="28"/>
        </w:rPr>
        <w:t>+...+ П</w:t>
      </w:r>
      <w:r>
        <w:rPr>
          <w:szCs w:val="28"/>
          <w:vertAlign w:val="subscript"/>
        </w:rPr>
        <w:t xml:space="preserve">пл.n </w:t>
      </w:r>
      <w:r>
        <w:rPr>
          <w:szCs w:val="28"/>
        </w:rPr>
        <w:t>.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лата за размещение отходов сверх установленного лимита начисляется с месяца, в котором допущено превышение лимита, утверждённого собственнику отходов на текущий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Юридическим лицом осуществляется, в установленном законодательстве порядке, добыча мела и доломита из месторождений, разведанных за счёт средств республиканского бюджета. Произвести расчёт отчислений за геологоразведочные  работы, если известно, что за отчётный месяц организацией добыто 21 т доломита и 16 т мела. Из них 5 т доломита было использовано для собственных нужд, а ещё 5 т реализовано сторонней организации. Фактическая себестоимость 1 т доломита и 1 т мела составила соответственно 40 и 30 тыс. р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мма отчислений за геологоразведочные работы рассчитывается следующим образом: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СО= Б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Н/100,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СО – исчисленная сумма отчислений за геологоразведочные работы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Б – налоговая база (стоимость добытых полезных ископаемых),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Н – установленный норматив отчислений (0,1 % от стоимости добытых шахтным методом калийных и поваренных солей и 1,6 % от стоимости добытых других полезных ископаемых), р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имость добытых полезных  ископаемых  для исчисления размера отчислений за геологоразведочные работы определяется следующим образо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 = V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S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С</w:t>
      </w:r>
      <w:r>
        <w:rPr>
          <w:i/>
          <w:szCs w:val="28"/>
        </w:rPr>
        <w:t xml:space="preserve"> </w:t>
      </w:r>
      <w:r>
        <w:rPr>
          <w:szCs w:val="28"/>
        </w:rPr>
        <w:t>– стоимость добытого полезного ископаемого, тыс.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V – объём (количество) добытого полезного ископаемого за отчётный период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т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– фактическая стоимость единицы объёма (количества) добытого полезного ископаемого, сложившаяся у плательщика за отчётный период, тыс.р./м</w:t>
      </w:r>
      <w:r>
        <w:rPr>
          <w:szCs w:val="28"/>
          <w:vertAlign w:val="superscript"/>
        </w:rPr>
        <w:t>3</w:t>
      </w:r>
      <w:r>
        <w:rPr>
          <w:szCs w:val="28"/>
        </w:rPr>
        <w:t>(тыс.р./т), определяемая в соответствии с Основными положениями по составу затрат, включаемых в себестоимость продукции ( работ, услу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дача 5.</w:t>
      </w:r>
      <w:r>
        <w:rPr>
          <w:szCs w:val="28"/>
        </w:rPr>
        <w:t xml:space="preserve"> Предложить возможные варианты уменьшения суммарного объёма загрязнений до 60 000 т, если известно, что воздух над городом  загрязняют  три источника в следующей пропорции (таблица 18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18 – Исходные данны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868"/>
        <w:gridCol w:w="3379"/>
      </w:tblGrid>
      <w:tr>
        <w:trPr>
          <w:trHeight w:val="4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агрязн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редного вещества, 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издержка по устранению выбросов, р.</w:t>
            </w:r>
          </w:p>
        </w:tc>
      </w:tr>
      <w:tr>
        <w:trPr>
          <w:trHeight w:val="401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1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иентируясь на систему рыночного регулирования «принцип пузыря» определить наиболее выгодный вариант уменьшения суммарного объёма загрязн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Рассчитать плату за загрязнение атмосферы передвижными источниками. Известно, что за отчётный месяц на территории Республики Беларусь было израсходовано бензина  А-76 – 35 л, бензина АИ-93 – 20 л, дизельного топлива – 80 л. Усреднённая плотность  бензина и дизельного топлива для перевода литров в килограммы: А−76 (неэтилированный) – 0,73; АИ-93 (этилированный) – 0,745; дизельное топливо  − 0,840. Поправочные коэффициенты к ставкам налога и сами ставки определить в соответствии с действующим законодательство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7 Экономическая и социальная эффективность природоохранных мероприятий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Цель занятия: </w:t>
      </w:r>
      <w:r>
        <w:rPr>
          <w:szCs w:val="28"/>
        </w:rPr>
        <w:t xml:space="preserve">ознакомиться с методикой расчета экономического и социального ущерба от загрязнения и истощения окружающей среды, социально-экономической эффективности природоохранных затрат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/>
      </w:pPr>
      <w:r>
        <w:rPr>
          <w:szCs w:val="28"/>
        </w:rPr>
        <w:t>1 Экологический, экономический и социальный ущерб от загрязнения и истощения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Затраты на охрану природы и их экономическое обоснова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3 Экономическая эффективность природоохранных затрат: сущность, показатели, методика расче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4 Особенности определения социальной эффективности природоохранных мероприят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5 Проблемы повышения эффективности экологической сферы и совершенствования хозяйственного механизма природопольз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и изучении темы обратите внимание на то, где и в чем проявляется ущерб, наносимый экономике и населению загрязнением и истощением природной среды, какие существуют виды ущерба, как определяется их величин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Изучите содержание и назначение текущих и единовременных (капитальных) затрат на природоохранные мероприят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ледует знать, для чего служат показатели абсолютной и сравнительной экономической эффективности природоохранных затрат, как они определяются; в чем специфика определения социальной эффективности природоохранных мероприятий, каковы составляющие социального эффект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экономическую оценку ущерба от загрязнения атмосферного воздуха выбросами от стационарных источников за три года, если известно, что на территории рассматриваемого региона населенные пункты с плотностью населения более 300 чел./га занимают 5 %, заповедники −12 %, пригородные зоны отдыха и дачные участки − 10 %, леса первой группы − 16 %, леса второй группы − 20 %, промышленные предприятия − 4 %, пашни южнее 5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 ш. − 19 %, пастбища и сенокосы − 14 %. Приоритетные загрязняющие вещества указаны в таблице 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9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1440"/>
        <w:gridCol w:w="308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вещества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ь угле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люм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Определить экономическую оценку ущерба от загрязнения водоемов сбросами вредных веществ в регионе за три года. Приоритетные загрязняющие вещества указаны в таблице 20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0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260"/>
        <w:gridCol w:w="362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, учитывающего тип водохозяйственного участ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и нефте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Рассчитать предотвращенный экономический ущерб в результате строительства на участке реки (номер варианта) водоохранных сооружений, а также экономическую эффективность затрат на это строительство. Данные для расчета приведены в таблицах 21 −23.</w:t>
      </w:r>
    </w:p>
    <w:p>
      <w:pPr>
        <w:pStyle w:val="Normal"/>
        <w:spacing w:lineRule="auto" w:line="168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 21 − Исходные данные для расчета</w:t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2513"/>
        <w:gridCol w:w="1627"/>
        <w:gridCol w:w="218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сточных вод, млн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атмосферного воздуха над территорией различных типов, σ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К, млн у. е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ходы С,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лн. у.е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до очистк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362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точных вод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>
          <w:trHeight w:val="4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фен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овый спи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после очистки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ип сточных вод, г/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>Методика расчета</w:t>
      </w: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>1 Охрана окружающей среды обуславливает проведение комплекса мероприятий по предотвращению вредного воздействия хозяйственной деятельности на природу. Общая экономическая эффективность капитальных затрат на водоохранные мероприятия  Э  определяется по формуле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</w:rPr>
        <w:t>Э = Р / (С + Е</w:t>
      </w:r>
      <w:r>
        <w:rPr>
          <w:szCs w:val="28"/>
          <w:vertAlign w:val="subscript"/>
        </w:rPr>
        <w:t xml:space="preserve">н </w:t>
      </w:r>
      <w:r>
        <w:rPr>
          <w:szCs w:val="28"/>
          <w:lang w:val="en-US"/>
        </w:rPr>
        <w:t>∙</w:t>
      </w:r>
      <w:r>
        <w:rPr>
          <w:szCs w:val="28"/>
        </w:rPr>
        <w:t>К),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Р – экономический результат проведения природоохранного мероприятия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С</w:t>
      </w:r>
      <w:r>
        <w:rPr>
          <w:i/>
          <w:szCs w:val="28"/>
        </w:rPr>
        <w:t xml:space="preserve"> </w:t>
      </w:r>
      <w:r>
        <w:rPr>
          <w:szCs w:val="28"/>
        </w:rPr>
        <w:t>– текущие расходы на охрану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К – капитальные вложения на строительство водоохранного сооружения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</w:t>
      </w:r>
      <w:r>
        <w:rPr>
          <w:szCs w:val="28"/>
        </w:rPr>
        <w:t>– норматив эффективности капитальных вложений, равный 0,12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2 Результатом проведения водоохранного мероприятия является предотвращенный ущерб Р от снижения количества попадающих в водоём загрязняющих веществ после очистки сточных вод: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  <w:t xml:space="preserve">Р =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ущерб от сброса загрязненных сточных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остаточный ущерб от сброса очищенных сточных в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3 Ущерб У от сброса загрязненных стоко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 каким-либо источником (предприятием, населенным пунктом) определяется следующим образом: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>
          <w:szCs w:val="28"/>
        </w:rPr>
        <w:t>У =γ ∙ 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∙ М,</w:t>
      </w:r>
    </w:p>
    <w:p>
      <w:pPr>
        <w:pStyle w:val="Normal"/>
        <w:spacing w:lineRule="auto" w:line="264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 γ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константа,</w:t>
      </w:r>
      <w:r>
        <w:rPr>
          <w:i/>
          <w:szCs w:val="28"/>
        </w:rPr>
        <w:t xml:space="preserve"> </w:t>
      </w:r>
      <w:r>
        <w:rPr>
          <w:szCs w:val="28"/>
        </w:rPr>
        <w:t>γ = 400 у. е.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коэффициент, имеющий разное значение для различных водохозяйственных участков; (по нашему варианту</w:t>
      </w:r>
      <w:r>
        <w:rPr>
          <w:i/>
          <w:szCs w:val="28"/>
        </w:rPr>
        <w:t xml:space="preserve">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1,84)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М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приведенная масса годового сброса загрязняющих вещест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, усл. т./ г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Приведенная масса годового сброса  М  вычисляется по формуле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Cs w:val="28"/>
          <w:lang w:val="en-US"/>
        </w:rPr>
        <w:t>,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оказатель относительной опасности  сброса </w:t>
      </w:r>
      <w:r>
        <w:rPr>
          <w:szCs w:val="28"/>
          <w:lang w:val="en-US"/>
        </w:rPr>
        <w:t>i</w:t>
      </w:r>
      <w:r>
        <w:rPr>
          <w:szCs w:val="28"/>
        </w:rPr>
        <w:t>-го вещества в водоемы, усл. т./ т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>-го вещества источником загрязнения, т/г.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(1,2,…</w:t>
      </w:r>
      <w:r>
        <w:rPr>
          <w:szCs w:val="28"/>
          <w:lang w:val="en-US"/>
        </w:rPr>
        <w:t>n</w:t>
      </w:r>
      <w:r>
        <w:rPr>
          <w:szCs w:val="28"/>
        </w:rPr>
        <w:t>) – номер сбрасываемой примеси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общее число примесей, сбрасываемых данным источником.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источником загрязнения вычисляется по формуле 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 =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∙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>,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 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концентрация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в сточных водах </w:t>
      </w:r>
      <w:r>
        <w:rPr>
          <w:szCs w:val="28"/>
          <w:lang w:val="en-US"/>
        </w:rPr>
        <w:t>j</w:t>
      </w:r>
      <w:r>
        <w:rPr>
          <w:szCs w:val="28"/>
        </w:rPr>
        <w:t>- го типа, г/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− объём годового сброса сточных вод </w:t>
      </w:r>
      <w:r>
        <w:rPr>
          <w:szCs w:val="28"/>
          <w:lang w:val="en-US"/>
        </w:rPr>
        <w:t>j</w:t>
      </w:r>
      <w:r>
        <w:rPr>
          <w:szCs w:val="28"/>
        </w:rPr>
        <w:t>- го типа данным источником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г. 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4. </w:t>
      </w:r>
      <w:r>
        <w:rPr>
          <w:rFonts w:eastAsia="MS Gothic;ＭＳ ゴシック"/>
          <w:szCs w:val="28"/>
        </w:rPr>
        <w:t>Оценить ущерб, наносимый сельскому хозяйству  от ухудшения качества среды, если известно, что площадь земель, изъятых из оборота, составляет  10 га, а чистый доход от этих земель – 1450 у.е. /га. Кроме того, под действием неблагоприятной среды загрязнено 50 га, на которых выращивается ячмень. Снижение урожайности ячменя составляет 2 ц/га. Закупочная цена на ячмень – 0,20 у.е./кг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Ввиду неблагоприятных экологических условий снизилась продуктивность колхозного стада из 600 голов до 2 л молока на каждую корову. Закупочная цена 1 л молока – 0,50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i/>
          <w:i/>
          <w:szCs w:val="28"/>
        </w:rPr>
      </w:pPr>
      <w:r>
        <w:rPr>
          <w:rFonts w:eastAsia="MS Gothic;ＭＳ ゴシック"/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Для определения экономического ущерба от изъятия земель из сельскохозяйственного оборота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воспользуемся формулой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= S</w:t>
      </w:r>
      <w:r>
        <w:rPr>
          <w:rFonts w:eastAsia="MS Gothic;ＭＳ ゴシック"/>
          <w:szCs w:val="28"/>
          <w:vertAlign w:val="superscript"/>
        </w:rPr>
        <w:t xml:space="preserve"> .</w:t>
      </w:r>
      <w:r>
        <w:rPr>
          <w:rFonts w:eastAsia="MS Gothic;ＭＳ ゴシック"/>
          <w:szCs w:val="28"/>
        </w:rPr>
        <w:t xml:space="preserve"> D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где S – площадь земель, изъятых из сельскохозяйственного оборота вследствие их загрязнения, 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MS Gothic;ＭＳ ゴシック"/>
          <w:szCs w:val="28"/>
        </w:rPr>
        <w:t>D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среднегодовая величина чистого дохода сельскохозяйственного предприятия в расчёте на 1га, у.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растениеводства 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определяется по формуле: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= ∑  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∙У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i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MS Gothic;ＭＳ ゴシック"/>
          <w:szCs w:val="28"/>
        </w:rPr>
        <w:t>где  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грязнённые площади, занятые i-й  культурой, г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 xml:space="preserve"> - среднее снижение урожайности i-й  культуры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купочная цена 1ц продукции i-й  культуры, у. 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животноводства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 xml:space="preserve"> оценивается по  формул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ж </w:t>
      </w:r>
      <w:r>
        <w:rPr>
          <w:rFonts w:eastAsia="MS Gothic;ＭＳ ゴシック"/>
          <w:szCs w:val="28"/>
        </w:rPr>
        <w:t>=∑  М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М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оголовье скота и птицы i-й  продукционной группы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реднее снижение продуктивности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i-й  продукционной группы в натуральных единицах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закупочная цена единицы продукции,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Общий экономический ущерб составляет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jc w:val="center"/>
        <w:rPr/>
      </w:pPr>
      <w:r>
        <w:rPr>
          <w:rFonts w:eastAsia="MS Gothic;ＭＳ ゴシック"/>
          <w:szCs w:val="28"/>
        </w:rPr>
        <w:t>У =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+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>+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>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5.  </w:t>
      </w:r>
      <w:r>
        <w:rPr>
          <w:rFonts w:eastAsia="MS Gothic;ＭＳ ゴシック"/>
          <w:szCs w:val="28"/>
        </w:rPr>
        <w:t>В реку с дачных участков, расположенных по её  берегам, было смыто 3 т/г. Плодородной почвы (взвешенных веществ) и 0,5 т/г. нефтепродуктов. Определить экономический ущерб от загрязнения реки поверхностными стоками. Удельный базовый  норматив ущерба от сброса загрязняющего вещества, составляющий 2508,8 тыс. р./усл. т; коэффициент, учитывающий особенности водохозяйственных участков, равен 1,5; показатели относительной опасности соответственно равны: для взвешенных веществ – 0,05 усл т/т и для нефтепродуктов – 20 усл т/т.</w:t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По данным таблицы  24 рассчитать экономический ущерб, наносимый посевам пшеницы от загрязнения  воздушного бассейн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4 – Урожайность и качественные показатели пшеницы «Харьковская-46» в загрязнённой зон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26"/>
        <w:gridCol w:w="1362"/>
        <w:gridCol w:w="1523"/>
        <w:gridCol w:w="2258"/>
        <w:gridCol w:w="1558"/>
      </w:tblGrid>
      <w:tr>
        <w:trPr>
          <w:trHeight w:val="59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грязн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белка,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о содержанию бел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,у. е./ц</w:t>
            </w:r>
          </w:p>
        </w:tc>
      </w:tr>
      <w:tr>
        <w:trPr>
          <w:trHeight w:val="28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4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Экономический ущерб от загрязнения воздушного бассейна выразится в снижении качества пшеницы и недоборе урожая в результате сокращения урожайности культуры в загрязнённых зон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ий недобор урожая в неисследуемом районе определяе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М = </w:t>
      </w:r>
      <w:r>
        <w:rPr>
          <w:rFonts w:eastAsia="MS Gothic;ＭＳ ゴシック"/>
          <w:szCs w:val="28"/>
        </w:rPr>
        <w:t>ΔМ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>в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 xml:space="preserve">с </w:t>
      </w:r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М – недобор урожая в каждой из загрязнённых зон оцениваемого участка (А, В, С – зоны загрязнения)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szCs w:val="28"/>
        </w:rPr>
        <w:t xml:space="preserve">Недобор </w:t>
      </w:r>
      <w:r>
        <w:rPr>
          <w:rFonts w:eastAsia="MS Gothic;ＭＳ ゴシック"/>
          <w:szCs w:val="28"/>
        </w:rPr>
        <w:t xml:space="preserve">ΔМ определяется 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ΔМ = Δ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  <w:vertAlign w:val="superscript"/>
        </w:rPr>
        <w:t xml:space="preserve"> .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недобор продукции с 1 га с учётом снижения качеств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i/>
          <w:szCs w:val="28"/>
        </w:rPr>
        <w:t xml:space="preserve">      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лощадь загрязнённой зон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Недобор продукции рассчитывается по формуле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= Y -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>k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Y – урожайность пшеницы в хозяйстве контрольной  и загрязнённой зон соответственно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Times New Roman"/>
          <w:szCs w:val="28"/>
        </w:rPr>
        <w:t xml:space="preserve">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 </w:t>
      </w:r>
      <w:r>
        <w:rPr>
          <w:rFonts w:eastAsia="MS Gothic;ＭＳ ゴシック"/>
          <w:szCs w:val="28"/>
        </w:rPr>
        <w:t>− индекс качества культур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Индекс качества культуры – это отношение показателей потребительской ценности культуры, выращенной в промышленно-загрязнённой  зоне, к аналогичному показателю  в контрольной зоне, который рассчитывается следующим образом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</w:t>
      </w:r>
      <w:r>
        <w:rPr>
          <w:rFonts w:eastAsia="MS Gothic;ＭＳ ゴシック"/>
          <w:szCs w:val="28"/>
        </w:rPr>
        <w:t>=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/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,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 xml:space="preserve"> − потребительская ценность культур, выраженная в абсолютном содержании полезных веществ, в промышленно-загрязнённом и контрольном  районах соответственно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Экономический ущерб в денежном выражении С</w:t>
      </w:r>
      <w:r>
        <w:rPr>
          <w:rFonts w:eastAsia="MS Gothic;ＭＳ ゴシック"/>
          <w:szCs w:val="28"/>
          <w:vertAlign w:val="subscript"/>
        </w:rPr>
        <w:t xml:space="preserve">о </w:t>
      </w:r>
      <w:r>
        <w:rPr>
          <w:rFonts w:eastAsia="MS Gothic;ＭＳ ゴシック"/>
          <w:szCs w:val="28"/>
        </w:rPr>
        <w:t>будет складываться из ущербов, наносимых посевами от загрязнения воздуха в каждой зоне загрязнения (А, В,С):</w:t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>о</w:t>
      </w:r>
      <w:r>
        <w:rPr>
          <w:rFonts w:eastAsia="MS Gothic;ＭＳ ゴシック"/>
          <w:szCs w:val="28"/>
        </w:rPr>
        <w:t xml:space="preserve"> = С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rFonts w:eastAsia="MS Gothic;ＭＳ ゴシック"/>
          <w:szCs w:val="28"/>
        </w:rPr>
        <w:t>+ С</w:t>
      </w:r>
      <w:r>
        <w:rPr>
          <w:rFonts w:eastAsia="MS Gothic;ＭＳ ゴシック"/>
          <w:szCs w:val="28"/>
          <w:vertAlign w:val="subscript"/>
        </w:rPr>
        <w:t xml:space="preserve">  В  </w:t>
      </w:r>
      <w:r>
        <w:rPr>
          <w:rFonts w:eastAsia="MS Gothic;ＭＳ ゴシック"/>
          <w:szCs w:val="28"/>
        </w:rPr>
        <w:t>+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 xml:space="preserve"> С</w:t>
      </w:r>
      <w:r>
        <w:rPr>
          <w:rFonts w:eastAsia="MS Gothic;ＭＳ ゴシック"/>
          <w:szCs w:val="28"/>
        </w:rPr>
        <w:t xml:space="preserve"> 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 xml:space="preserve">Ущерб в каждой зоне определяется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lang w:val="en-US"/>
        </w:rPr>
        <w:t xml:space="preserve"> = ( S ∙Y∙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lang w:val="en-US"/>
        </w:rPr>
        <w:t xml:space="preserve">  ) – ( S 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>∙ Y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 xml:space="preserve"> 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  <w:lang w:val="en-US"/>
        </w:rPr>
        <w:t xml:space="preserve">i </w:t>
      </w:r>
      <w:r>
        <w:rPr>
          <w:rFonts w:eastAsia="MS Gothic;ＭＳ ゴシック"/>
          <w:szCs w:val="28"/>
          <w:lang w:val="en-US"/>
        </w:rPr>
        <w:t>),</w:t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Y ,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урожайность культуры в контрольной и загрязнённой  зонах  соответственно,</w:t>
      </w:r>
      <w:r>
        <w:rPr>
          <w:szCs w:val="28"/>
        </w:rPr>
        <w:t xml:space="preserve">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MS Gothic;ＭＳ ゴシック"/>
          <w:szCs w:val="28"/>
        </w:rPr>
        <w:t>Ц, 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цена 1ц пшеницы  в контрольной и загрязнённой  зонах  соответственно,</w:t>
      </w:r>
      <w:r>
        <w:rPr>
          <w:szCs w:val="28"/>
        </w:rPr>
        <w:t xml:space="preserve"> </w:t>
      </w:r>
      <w:r>
        <w:rPr>
          <w:rFonts w:eastAsia="MS Gothic;ＭＳ ゴシック"/>
          <w:szCs w:val="28"/>
        </w:rPr>
        <w:t>у.е.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MS Gothic;ＭＳ ゴシック"/>
          <w:szCs w:val="28"/>
        </w:rPr>
        <w:t>S, S</w:t>
      </w:r>
      <w:r>
        <w:rPr>
          <w:rFonts w:eastAsia="MS Gothic;ＭＳ ゴシック"/>
          <w:szCs w:val="28"/>
          <w:vertAlign w:val="subscript"/>
        </w:rPr>
        <w:t xml:space="preserve">i  </w:t>
      </w:r>
      <w:r>
        <w:rPr>
          <w:rFonts w:eastAsia="MS Gothic;ＭＳ ゴシック"/>
          <w:szCs w:val="28"/>
        </w:rPr>
        <w:t>– площадь, занятая под культурой в загрязнённой зоне, га.</w:t>
      </w:r>
    </w:p>
    <w:p>
      <w:pPr>
        <w:pStyle w:val="Normal"/>
        <w:shd w:fill="FFFFFF" w:val="clear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иентировочные темы рефератов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 Экология и практическая деятельность человека. Экология и здоровье человек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 Общая характеристика среды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3 Влияние промышленности, энергетики и транспорта на состояние окружающей среды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4 Состояние воздушного бассейна в Республике Беларусь, проблемы его оздоровле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5 Атмосфера, ее состав, экологическое состояние атмосферного воздуха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6 Правовое регулирование использования и охраны атмосферного воздух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7 Водные ресурсы Республики Беларусь, проблемы использования и охран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8 Значение водных ресурсов. Экологическое состояние поверхностных и подземных вод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9 Правовое регулирование использования и охраны вод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0 Основные направления совершенствования использования и охраны земель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1 Экологические проблемы землепользова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2 Правовое регулирование использования и охраны земл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3 Основные направления повышения эффективности использования лес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4 Характеристика лесных ресурсов и анализ их состоя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5 Правовое регулирование использования и охраны раститель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6 Правовое регулирование использования и охраны животного мир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7  Важнейшие направления рационального использования и охраны ре</w:t>
        <w:softHyphen/>
        <w:t>сурсов недр Республики Беларусь.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ind w:firstLine="540"/>
        <w:jc w:val="both"/>
        <w:rPr>
          <w:szCs w:val="28"/>
        </w:rPr>
      </w:pPr>
      <w:r>
        <w:rPr>
          <w:color w:val="000000"/>
          <w:szCs w:val="28"/>
        </w:rPr>
        <w:t>18 Правовое регулирование использования и охраны недр.</w:t>
        <w:tab/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9 Охрана окружающей среды Могилевской области (особо охраняемые территории, виды растений и животных, занесенных в Красную книгу)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0 Источники техногенного загрязне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1 Влияние состояния окружающей среды на состояние здоровья населе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2 Комплекс природоохранных мероприятий, разработанных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3 Глобальные экологические проблемы человечеств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4 Экологические проблемы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5 Международный опыт и сотрудничество в решении экологических проблем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6 Международная деятельность Республики Беларусь в области охраны окружающей сред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7 Экологическая сертификац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8 Лицензирование природопользова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9 Государство и рынок в сфере охраны окружающей сред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Cs w:val="28"/>
        </w:rPr>
        <w:t>Вопросы для самостоятельной подготовки по курсу «Основы экологии и экономика природопользования» (для студентов заочного отделения)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1. Теоретические основы экологии и экономики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едмет, метод </w:t>
      </w:r>
      <w:r>
        <w:rPr>
          <w:szCs w:val="28"/>
        </w:rPr>
        <w:t xml:space="preserve">и </w:t>
      </w:r>
      <w:r>
        <w:rPr>
          <w:bCs/>
          <w:szCs w:val="28"/>
        </w:rPr>
        <w:t xml:space="preserve">задачи курса </w:t>
      </w:r>
      <w:r>
        <w:rPr>
          <w:szCs w:val="28"/>
        </w:rPr>
        <w:t xml:space="preserve">«Основы </w:t>
      </w:r>
      <w:r>
        <w:rPr>
          <w:bCs/>
          <w:szCs w:val="28"/>
        </w:rPr>
        <w:t xml:space="preserve">экологии и </w:t>
      </w:r>
      <w:r>
        <w:rPr>
          <w:szCs w:val="28"/>
        </w:rPr>
        <w:t>эконо</w:t>
        <w:softHyphen/>
        <w:t>мики природопользован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 Основы общей экологии, </w:t>
      </w:r>
      <w:r>
        <w:rPr>
          <w:bCs/>
          <w:szCs w:val="28"/>
        </w:rPr>
        <w:t xml:space="preserve">важнейшие понятия, </w:t>
      </w:r>
      <w:r>
        <w:rPr>
          <w:szCs w:val="28"/>
        </w:rPr>
        <w:t xml:space="preserve">законы </w:t>
      </w:r>
      <w:r>
        <w:rPr>
          <w:bCs/>
          <w:szCs w:val="28"/>
        </w:rPr>
        <w:t>и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н</w:t>
        <w:softHyphen/>
        <w:t>ципы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3  Характеристика биосферы и ее структурных единиц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Понятие экологического фактора, уровни организации живо</w:t>
        <w:softHyphen/>
        <w:t>го вещества, учение о биогеоценоз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Функции и задачи экономики природопользования, теорети</w:t>
        <w:softHyphen/>
        <w:t>ческие основы и методы исследов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Взаимодействие общества и природной среды   в   процессе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Основные аспекты природо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Природные условия и ресурсы как фактор экономического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9 Классификация природных ресурсов: естественная, хозяй</w:t>
        <w:softHyphen/>
        <w:t>ственная, экологическая (по исчерпаемости)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0 Природно-ресурсный потенциал и его значение в расши</w:t>
        <w:softHyphen/>
        <w:t>ренном воспроизводстве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1 Теоретические основы экономической оценки природных ре</w:t>
        <w:softHyphen/>
        <w:t>сурсов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2. Эколого-экономические проблемы использования и охраны природных ресурсов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 Экология, экономика использования и охрана воздушного бассей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 Регламентация качества и контроль за состоянием воздушной среды. Организационно-правовые и экологические основы регули</w:t>
        <w:softHyphen/>
        <w:t>рования состояния воздушно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  Экология, экономика использования и охрана в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Водное хозяйство, его структура. Правовое и экономическое регулирование рационального водопользования в Республике Бе</w:t>
        <w:softHyphen/>
        <w:t>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лого-экономические проблемы землепользования.  Зе</w:t>
        <w:softHyphen/>
        <w:t>мельные ресурсы и их использ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Экономическая оценка земельных ресурсов. Пути регулиро</w:t>
        <w:softHyphen/>
        <w:t>вания рационального землепользования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Экология, экономика использования и охрана лесных ресур</w:t>
        <w:softHyphen/>
        <w:t>сов.  Правовое регулирование лесопользования и экономическое стимулирование охраны лесных ресурсов в Республике Беларусь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Эколого-экономические  проблемы охраны и рационального использования ресурсов недр. Важнейшие направления рациональ</w:t>
        <w:softHyphen/>
        <w:t>ного использования и охраны недр Беларус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3. Хозяйственный механизм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Хозяйственный механизм природопользования в условиях пе</w:t>
        <w:softHyphen/>
        <w:t>рехода к рыночным отношениям.   Особенности  структуры  хозяй</w:t>
        <w:softHyphen/>
        <w:t>ственного механизма природопользования Республики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Система планирования и прогнозирования охраны природы и рационального использования природных ресур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Управление природопользованием,  методы, принципы и органи</w:t>
        <w:softHyphen/>
        <w:t>зационные структуры управления в области охраны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 Государственная экологическая экспертиза как важнейший инструмент управления качеством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Правовое регулирование природопользования и природоох</w:t>
        <w:softHyphen/>
        <w:t>ранной деятельности. Закон Республики Беларусь «Об охране ок</w:t>
        <w:softHyphen/>
        <w:t>ружающей среды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 Наблюдение, учет и контроль в области охраны окружающей среды. Основы экологического нормир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Научные основы мониторинга.  Национальная система мони</w:t>
        <w:softHyphen/>
        <w:t>торинга окружающе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Финансирование и кредитование мероприятий по охране ок</w:t>
        <w:softHyphen/>
        <w:t>ружающей среды и рациональному природопользованию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9 Экономическое стимулирование рационального    природо</w:t>
        <w:softHyphen/>
        <w:t>пользования и природоохранной деятельност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4. Эффективность функционирования экологической сферы и новые стратегии охраны окружающей сред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 Понятие, содержание и виды ущерба от загрязнения и исто</w:t>
        <w:softHyphen/>
        <w:t>щения окружающей среды.  Совокупный предотвращенный ущерб и методика его определе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2 Состав природоохранных мероприятий и принципы их обос</w:t>
        <w:softHyphen/>
        <w:t>нования. Капитальные и текущие природоохранные затр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Инвестирование природоохранной деятельности.   Экологические фонды и их формир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4  Состав текущих </w:t>
      </w:r>
      <w:r>
        <w:rPr>
          <w:bCs/>
          <w:szCs w:val="28"/>
        </w:rPr>
        <w:t xml:space="preserve">экологических </w:t>
      </w:r>
      <w:r>
        <w:rPr>
          <w:szCs w:val="28"/>
        </w:rPr>
        <w:t>затрат, методика их расчета. Анализ затрат на охрану приро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номическая эффективность природоохранных затрат: сущность, показатели, методы опред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Особенности определения социальной эффективности приро</w:t>
        <w:softHyphen/>
        <w:t>доохранных мероприятий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iCs/>
          <w:szCs w:val="28"/>
        </w:rPr>
        <w:t>7</w:t>
      </w:r>
      <w:r>
        <w:rPr>
          <w:i/>
          <w:iCs/>
          <w:szCs w:val="28"/>
        </w:rPr>
        <w:t xml:space="preserve"> </w:t>
      </w:r>
      <w:r>
        <w:rPr>
          <w:szCs w:val="28"/>
        </w:rPr>
        <w:t>Научно-технический прогресс и оптимизация природопользо</w:t>
        <w:softHyphen/>
        <w:t>вания в условиях реформирования экономики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Совершенствование хозяйственного механизма природополь</w:t>
        <w:softHyphen/>
        <w:t>зования и экологическая политика в переходный период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5. Глобальные и региональные экологические проблемы, международное сотрудничество в природоохранной деятельно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Глобальные и региональные экологические проблемы.  Эко</w:t>
        <w:softHyphen/>
        <w:t>логическая безопасность и устойчивое развит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Проблемы охраны окружающей среды и рационального ис</w:t>
        <w:softHyphen/>
        <w:t>пользования природных ресурсов в Республике Беларусь. Оценка экологической ситуации в стра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Природопользование в условиях радиационного загрязнения территории Беларуси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Международное сотрудничество в   природоохранной   дея</w:t>
        <w:softHyphen/>
        <w:t>тельности. Экологическая деятельность ООН.  Участие Республи</w:t>
        <w:softHyphen/>
        <w:t>ки Беларусь в международном экологическом сотрудничестве.</w:t>
      </w:r>
    </w:p>
    <w:p>
      <w:pPr>
        <w:pStyle w:val="Normal"/>
        <w:widowControl w:val="false"/>
        <w:spacing w:lineRule="exact" w:line="240"/>
        <w:ind w:left="23" w:firstLine="65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1 </w:t>
      </w:r>
      <w:r>
        <w:rPr>
          <w:b/>
          <w:szCs w:val="28"/>
        </w:rPr>
        <w:t>Савенок, А. Ф.</w:t>
      </w:r>
      <w:r>
        <w:rPr>
          <w:szCs w:val="28"/>
        </w:rPr>
        <w:t xml:space="preserve"> Основы экологии и рационального природопользования / А. Ф. Савенок, Е. И. Савенок. – Минск: Сэр-Вит, 2004. – 432 с. </w:t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2 </w:t>
      </w:r>
      <w:r>
        <w:rPr>
          <w:b/>
          <w:szCs w:val="28"/>
        </w:rPr>
        <w:t>Чапек, В. Н.</w:t>
      </w:r>
      <w:r>
        <w:rPr>
          <w:szCs w:val="28"/>
        </w:rPr>
        <w:t xml:space="preserve"> Экономика природопользования / В. Н. Чапек. ―      Ростов н/Д: Феникс, 2003. – 320 с. </w:t>
      </w:r>
    </w:p>
    <w:p>
      <w:pPr>
        <w:pStyle w:val="3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Шимова, О. С.</w:t>
      </w:r>
      <w:r>
        <w:rPr>
          <w:sz w:val="28"/>
          <w:szCs w:val="28"/>
        </w:rPr>
        <w:t xml:space="preserve"> Основы экологии и экономики природопользования: учебник / О. С. Шимова, Н. К. Соколовский. − 2-е изд., перераб. и доп. – Минск: БГЭУ,  2002. – 367 с. </w:t>
      </w:r>
    </w:p>
    <w:p>
      <w:pPr>
        <w:pStyle w:val="Normal"/>
        <w:tabs>
          <w:tab w:val="clear" w:pos="708"/>
          <w:tab w:val="left" w:pos="1134" w:leader="none"/>
        </w:tabs>
        <w:ind w:firstLine="684"/>
        <w:jc w:val="both"/>
        <w:rPr/>
      </w:pPr>
      <w:r>
        <w:rPr>
          <w:szCs w:val="28"/>
        </w:rPr>
        <w:t xml:space="preserve">4 Экология и экономика природопользования: учебник для вузов / Под ред. проф. Э. В. Гирусова, проф. В. Н. Лопатина. -2-е изд., перераб. и доп. – М.: ЮНИТИ – ДАНА, Единство, 2003. − 519 с. </w:t>
      </w:r>
    </w:p>
    <w:p>
      <w:pPr>
        <w:pStyle w:val="Normal"/>
        <w:widowControl w:val="false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3365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3365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1460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1460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6:00Z</dcterms:created>
  <dc:creator>COMP</dc:creator>
  <dc:description/>
  <cp:keywords/>
  <dc:language>en-US</dc:language>
  <cp:lastModifiedBy>Алеся Нескоромная</cp:lastModifiedBy>
  <dcterms:modified xsi:type="dcterms:W3CDTF">2012-12-11T07:56:00Z</dcterms:modified>
  <cp:revision>2</cp:revision>
  <dc:subject/>
  <dc:title>ГОСУДАРСТВЕННОЕ УЧРЕЖДЕНИЕ</dc:title>
</cp:coreProperties>
</file>